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.11.2015г.  № 3/ 52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уководствуясь ст. 18 Устава Новочешуйковского сельского поселения  и «Положением по проведению публичных слушаний в Новочешуйковском сельском поселении»,  утвержденным  решение Новочешуйковского сельского Совета от 11.11.2015 года  № 3/49 сельский Совет народных депутатов</w:t>
      </w:r>
    </w:p>
    <w:p>
      <w:pPr>
        <w:pStyle w:val="Normal"/>
        <w:rPr/>
      </w:pPr>
      <w:r>
        <w:rPr/>
        <w:t xml:space="preserve">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овести публичные слушания по вопрос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 О прогнозе  социально-экономического развития  Новочешуйковского сельского поселения на 2016 и на плановый период 2017-2018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 О бюджете Новочешуйковского сель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Публичные слушания провести 16  декабря  2015  года в 11 часов в Новочешуйковском СК.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Для проведения публичных слушаний  утвердить организационный комитет в следующем  состав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еремьев Сергей Иванович- председатель Оргкомитет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Лашко Галина Григорьевна – зам. председателя Оргкомитет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Борщова Татьяна Дмитриевна – секретарь Оргкомитета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Поручить Оргкомитету осуществить организационную работу по подготовке и проведению публичных слушаний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Данное решение вступает в силу после подпис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анное решение опубликовать в официаль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8:00Z</dcterms:created>
  <dc:creator>User</dc:creator>
  <dc:description/>
  <cp:keywords/>
  <dc:language>en-US</dc:language>
  <cp:lastModifiedBy>User</cp:lastModifiedBy>
  <cp:lastPrinted>2015-12-02T10:06:00Z</cp:lastPrinted>
  <dcterms:modified xsi:type="dcterms:W3CDTF">2015-12-02T07:03:00Z</dcterms:modified>
  <cp:revision>28</cp:revision>
  <dc:subject/>
  <dc:title>БРЯНСКАЯ  ОБЛАСТЬ</dc:title>
</cp:coreProperties>
</file>