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ОЕ СЕЛЬСКОЕ ПОСЕЛЕНИЕ</w:t>
      </w:r>
    </w:p>
    <w:p>
      <w:pPr>
        <w:pStyle w:val="Normal"/>
        <w:ind w:left="-90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КОЛКОВСКИЙ СЕЛЬСКИЙ СОВЕТ 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от  ___________ г. №  _____</w:t>
      </w:r>
    </w:p>
    <w:p>
      <w:pPr>
        <w:pStyle w:val="Normal"/>
        <w:jc w:val="both"/>
        <w:rPr/>
      </w:pPr>
      <w:r>
        <w:rPr/>
        <w:t>с.Осколко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Об  исполнении бюджета Оскол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поселения за 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 отчет  « Об  исполнении бюджета Осколковского</w:t>
      </w:r>
    </w:p>
    <w:p>
      <w:pPr>
        <w:pStyle w:val="Normal"/>
        <w:jc w:val="both"/>
        <w:rPr/>
      </w:pPr>
      <w:r>
        <w:rPr/>
        <w:t>сельского  поселения  за   2014 год»  Осколковский  сельский  Совет  народных 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 отчет  об  исполнении  бюджета  Осколковского  сельского  поселения  за  2014  год  по  доходам  в  сумме  3130033 рубля 64 копейки и по  расходам  в  сумме  3203905 рублей 67  копеек  с превышением  расходов над доходами  (дефицит бюджета  поселения )   в сумме  73872 рубля 03 копейки со   следующими  показател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 доходам  бюджета Осколковского  сельского  поселения  за  2014  год по кодам классификации доходов бюджетов согласно  приложению №1 к настоящему 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оходам бюджета Осколковского сельского поселения за 2014 год по кодам видов доходов, подвидов доходов, классификации операций сектора  государственного  управления, относящихся к доходам бюджетов согласно приложению 2 к настоящему 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сходам  бюджета Осколковского сельского  поселения  за  2014 год  по  разделам  и  подразделам, целевым статьям и видам расходов  классификации  расходов  бюджета  согласно  приложению № 3  к  настоящему 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сходам бюджета Осколковского сельского поселения за 2014 год по  ведомственной  структуре  расходов  бюджета  сельского  поселения   согласно  приложению № 4  к  настоящему 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 источникам финансирования  дефицита  бюджета Осколковского сельского  поселения  за  2014  год  по кодам классификации  источников  финансирования дефицита бюджетов согласно  приложению №  5 к настояще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источникам финансирования  дефицита  бюджета Осколковского  сельского  поселения  за  2014 год  по кодам групп, подгрупп, статей, видов  источников финансирования  дефицитов  бюджета классификации операций сектора государственного управления, относящихся  к источникам финансирования дефицитов бюджетов согласно  приложению № 6 к настоящему 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Настоящее  решение  вступает  в  силу   со дня  его подписа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Настоящее  решение подлежит опубликованию в официальном печатном издании «Муниципальны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Осколковского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                  А.И. Куриленко</w:t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55:00Z</dcterms:created>
  <dc:creator>Pre_Installed User</dc:creator>
  <dc:description/>
  <dc:language>en-US</dc:language>
  <cp:lastModifiedBy>Pre_Installed User</cp:lastModifiedBy>
  <cp:lastPrinted>2012-05-18T15:33:00Z</cp:lastPrinted>
  <dcterms:modified xsi:type="dcterms:W3CDTF">2015-05-12T12:18:00Z</dcterms:modified>
  <cp:revision>73</cp:revision>
  <dc:subject/>
  <dc:title>Российская   Федерация</dc:title>
</cp:coreProperties>
</file>