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6749780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8» декабря  2014 года № 5-84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передаче муниципального имущест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йона в хозяйственное ведение МУП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Мглинский районный водоканал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Модернизация объектов коммунальной инфраструктуры (2014-2017 гг.)» муниципальной программы «Строительство и архитектура в Мглинском районе (2014-2017гг.)», и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Передать в хозяйственное ведение МУП «Мглинский районный водоканал» имущество,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Настоящее Решение вступает в силу с момента его принятия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8"/>
        <w:gridCol w:w="4835"/>
      </w:tblGrid>
      <w:tr>
        <w:trPr>
          <w:trHeight w:val="1299" w:hRule="atLeast"/>
        </w:trPr>
        <w:tc>
          <w:tcPr>
            <w:tcW w:w="4738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35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декабря 2014 года № 5-84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еречень муниципального имущества, передаваемого в хозяйственное ведение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УП «Мглинский районный водоканал»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ция управления и защиты  СУЗ(у)- 913 мкм (9-13А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25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25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ция управления  погружным насосом  СПЧм-7,5 квт (с ПЧ, контроллером и датчиком давления)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 75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 75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 00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09:12:00Z</dcterms:created>
  <dc:creator>ѓ« ў­л©</dc:creator>
  <dc:description/>
  <cp:keywords/>
  <dc:language>en-US</dc:language>
  <cp:lastModifiedBy>Admin</cp:lastModifiedBy>
  <cp:lastPrinted>2014-10-13T12:34:00Z</cp:lastPrinted>
  <dcterms:modified xsi:type="dcterms:W3CDTF">2014-12-25T06:25:00Z</dcterms:modified>
  <cp:revision>11</cp:revision>
  <dc:subject/>
  <dc:title> </dc:title>
</cp:coreProperties>
</file>