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16.10.2015___ 2015 г. №__760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>от 30.08.2011 г. № 790 « О создании</w:t>
      </w:r>
    </w:p>
    <w:p>
      <w:pPr>
        <w:pStyle w:val="Normal"/>
        <w:rPr/>
      </w:pPr>
      <w:r>
        <w:rPr/>
        <w:t>комиссии по обследованию</w:t>
      </w:r>
    </w:p>
    <w:p>
      <w:pPr>
        <w:pStyle w:val="Normal"/>
        <w:rPr/>
      </w:pPr>
      <w:r>
        <w:rPr/>
        <w:t>жилых помещений, закрепленных</w:t>
      </w:r>
    </w:p>
    <w:p>
      <w:pPr>
        <w:pStyle w:val="Normal"/>
        <w:rPr/>
      </w:pPr>
      <w:r>
        <w:rPr/>
        <w:t>за детьми-сиротами, детьми, оставшимися</w:t>
      </w:r>
    </w:p>
    <w:p>
      <w:pPr>
        <w:pStyle w:val="Normal"/>
        <w:rPr/>
      </w:pPr>
      <w:r>
        <w:rPr/>
        <w:t xml:space="preserve">без попечения родителей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вязи с кадровыми изменениями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>1.Утвердить состав комиссии по обследованию жилых помещений, закрепленных за детьми-сиротами, детьми, оставшимися без попечения родителей, утвержденный постановлением администрации Мглинского района от 30.08.2011 г. № 790 « О создании</w:t>
      </w:r>
    </w:p>
    <w:p>
      <w:pPr>
        <w:pStyle w:val="Normal"/>
        <w:jc w:val="both"/>
        <w:rPr/>
      </w:pPr>
      <w:r>
        <w:rPr/>
        <w:t>комиссии по обследованию жилых помещений, закрепленных за детьми-сиротами, детьми, оставшимися без попечения родителей» в новой редакции, согласно приложению №1.</w:t>
      </w:r>
    </w:p>
    <w:p>
      <w:pPr>
        <w:pStyle w:val="Normal"/>
        <w:jc w:val="both"/>
        <w:rPr/>
      </w:pPr>
      <w:r>
        <w:rPr/>
        <w:t>2.Контроль за исполнением данного постановления возложить на заместителя главы администрации района по строительству, архитектуре, ЖКХ, транспорту и связи администрации района Соб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 района                                                                О.В.Ми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Москалькова Е.В.                                                    Направить: 1.В дело.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</w:t>
      </w:r>
      <w:r>
        <w:rPr/>
        <w:t>Тел.2-16-48</w:t>
        <w:tab/>
        <w:t xml:space="preserve">            2.Членам комиссии.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района</w:t>
      </w:r>
    </w:p>
    <w:p>
      <w:pPr>
        <w:pStyle w:val="Normal"/>
        <w:rPr/>
      </w:pPr>
      <w:r>
        <w:rPr/>
        <w:t>по строительству, архитектуре, ЖКХ,</w:t>
      </w:r>
    </w:p>
    <w:p>
      <w:pPr>
        <w:pStyle w:val="Normal"/>
        <w:rPr/>
      </w:pPr>
      <w:r>
        <w:rPr/>
        <w:t>транспорту и связи администрации района                               М.В.Соб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,</w:t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администрации района                                                           Д.И.Ко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1</w:t>
        <w:tab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от ____________ 2015 г.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 xml:space="preserve">СОСТА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сии по обследованию жилых помещений, закрепленных за детьми-сиротами, детьми, оставшимися без попечения родите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обченко М.В. –заместитель главы администрации района по строительству, архитектуре, ЖКХ, транспорту и связи администрации района, председатель комиссии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лухина Л.А. – начальник отдела по работе с населением администрации района, заместитель председател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скалькова Е.В. – заведующая сектором по вопросам опеки и попечительства администрации района,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кашов А.В.– начальник отдела закупок, контрактный управляющий администр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шивко Ю.В. – заведующий сектором, архитектор администр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виевская Ю.Г. – главный инспектор по вопросам опеки и попечительства администр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баков И. А. – главный инспектор отдела по строительству, архитектуре, ЖКХ, транспорту и связ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58:00Z</dcterms:created>
  <dc:creator>kotik</dc:creator>
  <dc:description/>
  <cp:keywords/>
  <dc:language>en-US</dc:language>
  <cp:lastModifiedBy>Admin</cp:lastModifiedBy>
  <cp:lastPrinted>2015-10-16T11:56:00Z</cp:lastPrinted>
  <dcterms:modified xsi:type="dcterms:W3CDTF">2015-11-02T12:11:00Z</dcterms:modified>
  <cp:revision>3</cp:revision>
  <dc:subject/>
  <dc:title>                                 РОССИЙСКАЯ  ФЕДЕРАЦИЯ                            </dc:title>
</cp:coreProperties>
</file>