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Глава администрации  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глинского района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______________А.Г. Резунов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17" w:hanging="0"/>
        <w:jc w:val="center"/>
        <w:rPr>
          <w:sz w:val="28"/>
        </w:rPr>
      </w:pPr>
      <w:r>
        <w:rPr>
          <w:b/>
          <w:sz w:val="28"/>
        </w:rPr>
        <w:t>ДОЛЖНОСТНАЯ  ИНСТРУКЦИЯ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лавного инспектора, программиста организационно-контро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а администрации района</w:t>
      </w:r>
    </w:p>
    <w:p>
      <w:pPr>
        <w:pStyle w:val="Normal"/>
        <w:ind w:left="101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>1.1 Главный инспектор, программист организационно-контрольного отдела администрации района назначается и освобождается от должности главой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2. В своей деятельности обеспечивает в пределах сферы своих полномочий соблюдение Конституции Российской Федерации, исполнение    Уставов Брянской    области    и    Мглинского района,    а    также постановлений,  распоряжений   администрации   области   и   главы </w:t>
      </w:r>
      <w:r>
        <w:rPr>
          <w:sz w:val="28"/>
        </w:rPr>
        <w:t xml:space="preserve">администрации  </w:t>
      </w:r>
      <w:r>
        <w:rPr>
          <w:sz w:val="28"/>
          <w:szCs w:val="28"/>
        </w:rPr>
        <w:t>района, принятых ими в предел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боте по реализации своих должностных обязанностей главный инспектор руководствуется     федеральным,     областным     законодательством, нормативно-правовыми    документами,    регламентирующими    сферу    его деятельности,  а также Положением об  отделе и  настоящей должностной инстру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ДОЛЖНОСТНЫЕ ОБЯЗАН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лавный инспектор, программист организационно-контрольного отдела: 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</w:rPr>
        <w:t>Обеспечивает деятельность администрации района связанную с работой компьютеров и отдельных устройств (подготовка видеоконференций, пополнение сайта администрации района);</w:t>
      </w:r>
    </w:p>
    <w:p>
      <w:pPr>
        <w:pStyle w:val="Normal"/>
        <w:ind w:firstLine="540"/>
        <w:jc w:val="both"/>
        <w:rPr/>
      </w:pPr>
      <w:r>
        <w:rPr>
          <w:sz w:val="28"/>
        </w:rPr>
        <w:t>2.2. Осуществляет взаимодействие с администрациями поселений по вопросам, отнесенным к компетенции организационно-контрольного отдел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2.3.</w:t>
      </w:r>
      <w:r>
        <w:rPr>
          <w:sz w:val="28"/>
        </w:rPr>
        <w:t xml:space="preserve"> Осуществляет подготовку и рассылку поздравлений для организаций и глав муниципальных образ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2.4.Осуществляет еженедельную подготовку информации главе администрации района о находящихся на контроле вопрос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Обеспечивает правильную техническую эксплуатацию, бесперебойную работу компьютеров и отдельных устрой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 Осуществляет подготовку компьютеров и отдельных устройств к работе, их технический осмотр, проводит проверку наличия неисправностей, устраняет неиспра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инимает меры по своевременному и качественному выполнению ремонта компьютеров и отдельных устройств своими силами или силами третьи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Выполняет работу по подготовке программ к отладке и проводит их отлад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</w:t>
      </w:r>
      <w:r>
        <w:rPr/>
        <w:t xml:space="preserve"> </w:t>
      </w:r>
      <w:r>
        <w:rPr>
          <w:sz w:val="28"/>
          <w:szCs w:val="28"/>
        </w:rPr>
        <w:t>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ПРАВА РАБОТ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Главный инспектор, программист организационно-контрольного отдела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  <w:tab/>
        <w:t>Запрашивать и получать в установленном порядке необходимые материалы и информации от  учреждений, организаций, предприятий, расположенных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</w:t>
        <w:tab/>
        <w:t>Пользоваться    в    установленном    порядке    банками    данных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Использовать в служебных целях имеющиеся в администрации района средства и системы связи, компьютерную и множительную техн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</w:t>
      </w:r>
      <w:r>
        <w:rPr>
          <w:sz w:val="28"/>
        </w:rPr>
        <w:t>накомиться с документами, определяющими его права и обязан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.5. Повышать квалификац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.6. Вносить предложения по улучшению работы, относящейся к функциональным обязанностям главного инспектора, программиста и всей организации в цел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 инспектор, программист организационно-контрольного отдела имеет дисциплинарную и иную предусмотренную законом ответственность за некачественное, ненадлежащее и несвоевременное исполнение обязанностей, предусмотренных настоящей должностной инстру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УЖЕБНЫЕ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инспектор, программист организационно-контрольного отдела взаимодействует     со      всеми      структурными подразделениями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спектор, программист организационно-контрольного отдела должен иметь высшее или среднее-специальное образование или образование, считающееся равноценным, </w:t>
      </w:r>
      <w:r>
        <w:rPr>
          <w:sz w:val="28"/>
        </w:rPr>
        <w:t>требования к стажу работы не устанавл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лен</w:t>
        <w:tab/>
        <w:tab/>
        <w:t>__________________</w:t>
        <w:tab/>
        <w:tab/>
        <w:tab/>
        <w:t>Макаров Г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получи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___»__________ 20___г.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7"/>
        </w:tabs>
        <w:ind w:left="197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3:00Z</dcterms:created>
  <dc:creator>User</dc:creator>
  <dc:description/>
  <cp:keywords/>
  <dc:language>en-US</dc:language>
  <cp:lastModifiedBy>User</cp:lastModifiedBy>
  <dcterms:modified xsi:type="dcterms:W3CDTF">2014-12-24T07:04:00Z</dcterms:modified>
  <cp:revision>1</cp:revision>
  <dc:subject/>
  <dc:title>                                                                   УТВЕРЖДАЮ:</dc:title>
</cp:coreProperties>
</file>