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глин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А.Г.Резунов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__» ________ 201_ год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по вопросам опеки и попечительства администрац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Заведующая сектором по вопросам опеки и попечительства является штатным работником администрации района. Его деятельность направлена на защиту прав и законных интересов несовершеннолетних подопечных, проживающих на территор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Заведующая сектором по вопросам опеки и попечительства </w:t>
      </w:r>
      <w:r>
        <w:rPr>
          <w:sz w:val="28"/>
          <w:szCs w:val="28"/>
          <w:shd w:fill="FFFFFF" w:val="clear"/>
        </w:rPr>
        <w:t>относится к старшим должностям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Заведующая сектором по вопросам опеки и попечительства назначается на должность и освобождается от занимаемой должности главой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Заведующая сектором по вопросам опеки и попечительства   подчиняется главе администрации района, заместителю главы администрации района по социальным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Заведующая сектором по вопросам опеки и попечительства в своей профессиональной деятельности руководствуется:</w:t>
      </w:r>
    </w:p>
    <w:p>
      <w:pPr>
        <w:pStyle w:val="Style15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Ф;</w:t>
      </w:r>
    </w:p>
    <w:p>
      <w:pPr>
        <w:pStyle w:val="Style15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мейным Кодексом РФ;  </w:t>
      </w:r>
    </w:p>
    <w:p>
      <w:pPr>
        <w:pStyle w:val="Style15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Style15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м Кодексом РФ;</w:t>
      </w:r>
    </w:p>
    <w:p>
      <w:pPr>
        <w:pStyle w:val="Style15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Ф;</w:t>
      </w:r>
    </w:p>
    <w:p>
      <w:pPr>
        <w:pStyle w:val="Style15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>- Конвенцией Организации Объединенных Наций о правах ребенка;</w:t>
      </w:r>
    </w:p>
    <w:p>
      <w:pPr>
        <w:pStyle w:val="Normal"/>
        <w:ind w:firstLine="708"/>
        <w:rPr>
          <w:lang w:eastAsia="en-US"/>
        </w:rPr>
      </w:pPr>
      <w:r>
        <w:rPr>
          <w:sz w:val="28"/>
          <w:szCs w:val="28"/>
        </w:rPr>
        <w:t>- Указами Президента Российской Федерации,</w:t>
      </w:r>
    </w:p>
    <w:p>
      <w:pPr>
        <w:pStyle w:val="Normal"/>
        <w:ind w:firstLine="708"/>
        <w:rPr>
          <w:lang w:eastAsia="en-US"/>
        </w:rPr>
      </w:pPr>
      <w:r>
        <w:rPr>
          <w:sz w:val="28"/>
          <w:szCs w:val="28"/>
        </w:rPr>
        <w:t>- Федеральным законом от 24.04.2008 года № 48-ФЗ «Об опеке и попечительстве»;</w:t>
      </w:r>
    </w:p>
    <w:p>
      <w:pPr>
        <w:pStyle w:val="Style15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от 18 мая 2009 года № 423 «Об отдельных вопросах осуществления опеки и попечительства в отношении несовершеннолетних граждан»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 иными нормативными актами Российской Федерации, Брянской области, Мглинского района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олжностные обязанност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30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2.1. Обязуется исполнять обязанности, соблюдать ограничения, не нарушать запреты и выполнять требования к служебному поведению, предусмотренные законодательством о муниципальной службе.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2.2. Ведет в установленном порядке документацию, соблюдает сроки хранения и сохранность документации по несовершеннолетним, детям-сиротам, детям, оставшимся без попечения родителей,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беспечивает своевременное выявление детей данной категории, осуществляет их первичн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ринимает меры по защите жилищных прав несовершеннолетних, детей-сирот и детей, оставшихся без попечения родителей, лиц из их числа по обеспечению их жилой площадью в случаях, предусмотренных законодательством, а также меры по ее сохр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Готовит пакет документов для заключения договоров доверительного управления имуществом детей, находящихся под опекой (попечительством) и в учреждениях для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Готовит пакет документов для заключения договоров сдачи жилья, закрепленного за детьми-сиротами и детьми, оставшимися без попечения родителей, в 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 Готовит постановления на совершение сделок по отчуждению имущества несовершеннолетних, в том числе обмену и дарению, сдаче его в аренду, в безвозмездное пользование или в залог, сделок, влекущих отказ от принадлежащих им прав, раздел их имущества или выделение из него долей, а также любых других с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Принимает меры по приватизации жилых помещений на имя несовершеннолетнего в случаях, если в жилом помещении остались проживать исключительно несовершеннолет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Осуществляет контроль за постановкой ребенка, оставшегося без попечения родителей, на регистрационный учет по месту жительства (закрепленного жилья), по месту нахождения (в семье законного представителя, учреждении постоянного и временного пребы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 Передает информацию о детях-сиротах и детях, оставшихся без попечения родителей, подлежащих передаче в семью, в том числе информацию об изменении сведений о ребенке, оператору Регионального банка данных о д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 Осуществляет подбор, учет и подготовку граждан, выразивших желание стать опекунами (попечителями), приемными родителями, усыновителями, а именно: через средства массовой информации информирует граждан о возможности стать опекунами (попечителями), приемными родителями, усыновителями, о порядке установления опеки. Ведет прием граждан по дан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2. Направляет запросы в соответствующие учреждения для уточнения данных о гражданах, выразивших желание стать опекунами (попечителями), приемными родителями, усыно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3. Дает заключение о возможности быть опекуном (попечителем), приемным родителем, усынов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4. Дает заключение о соответствии усыновления (удочерения) интересам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 Готовит нормативные акты о назначении, освобождении (отстранении) опекунов (попечителей) от исполнения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6. Участвует в судебных заседаниях по защите прав детей-сирот и детей, оставшихся без попечения родителей, в необходимых случаях несовершеннолетних, не относящихся к да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7. Осуществляет подбор ребенка, оставшегося без попечения родителей, подлежащего передаче в семью граждан, выдает направление кандидатам в усыновители, опекуны, приемные родители, в учреждение по месту нахождения ребенка, наблюдает и оказывает содействие в установлении контакта и дает ему соответствующую о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8. Выясняет мнение ребенка, достигшего 10 лет, при передаче на воспитание в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9. Проводит работу с родителями, добровольно отказавшимися от содержания и воспитания ребенка, в случаях, предусмотренных законодательством, берет письменное согласие на усы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0. В случае невозможности устройства детей-сирот и детей, оставшихся без попечения родителей, на воспитание в семью принимает меры к устройству в государств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1. Ведет учет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2. Принимает участие в рейдах по профилактике социального сиротства совместно с КД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3. Заявляет в органы ЗАГС о рождении детей, оставшихся без попечения родителей с момента рождения, а также найденных (подкинутых) де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4. Обращается в органы ЗАГС по вопросам получения копии актовой записи о рождении ребенка, оставшегося без попечения родителей, а также внесения изменений в свидетельство о рождении и копию актовой записи о рождении ребенка, оставшего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5. Принимает меры по определению правого статуса ребенка, оставшего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6. Обеспечивает приоритетность семейных форм воспитания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7. Готовит  постановления по вопросам устройства детей-сирот и детей, оставшихся без попечения родителей, в семьи граждан, учреждения для детей-сирот,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8. Осуществляет контроль за расходованием денежных средств, выделенных на содержание детей, находящихся под опекой (попечительством), в приемных сем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9. Ведет учет детей, переданных на воспитание в семью (усыновление, опека (попечительство), приемная сем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0. Готовит заключение о целесообразности раздельного проживания попечителя и подопечного в случаях, установленных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1. Информирует орган опеки и попечительства по месту первичного выявления, учета и устройства о передаче ребенка на воспитание в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2. Осуществляет контроль за условиями содержания, воспитания, обучения детей, переданных на воспитание в семьи (усыновление, опека (попечительство), приемная семь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3. Обеспечивает тайну усыновле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4. Рассматривает предложения, заявления, жалобы граждан по вопросам усыновления, опеки (попечительства), приемной семьи и другим вопросам по правовой и социальной защите детей-сирот и детей, оставшихся без попечения родителей, и принимает по ним необходимые 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5. Дает согласие на перевод детей-сирот и детей, оставшихся без попечения родителей, из одного образовательного учреждения в другое либо на изменение формы обучения, а также на исключение лиц из любого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6. Осуществляет контроль и принимает меры по реализации прав и законных интересов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7. В случае временного отсутствия (отпуск, болезнь и др.) инспектора по вопросам опеки и попечительства</w:t>
      </w:r>
      <w:r>
        <w:rPr/>
        <w:t xml:space="preserve"> </w:t>
      </w:r>
      <w:r>
        <w:rPr>
          <w:sz w:val="28"/>
          <w:szCs w:val="28"/>
        </w:rPr>
        <w:t>выполняет его обязанности в отношении совершеннолетних недееспособных или не полностью дееспособных граждан без вынесения какого-либо дополнительного правов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а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едующая сектором по вопросам опеки и попечительства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Давать разъяснения по вопросам, отнесенным к компетенции органа опеки и попечительства, рассматривать обращения, заявления и жалобы граждан по указанным вопросам и принимать по ним необходимые м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Вести переписку по вопросам, относящимся к компетенции органа опеки и попеч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сещать и обследовать семьи, имеющие несовершеннолетних детей, в случае необходимости защиты их прав и законных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Участвовать с правом голоса в заседаниях КДН и З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И</w:t>
      </w:r>
      <w:r>
        <w:rPr>
          <w:color w:val="000000"/>
          <w:sz w:val="28"/>
          <w:szCs w:val="28"/>
        </w:rPr>
        <w:t>нформировать непосредственного руководителя о выявленных недостатках и нарушениях по направлениям своей деятельности в пределах своей компетен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На обеспечение организационно-технических условий, необходимых для исполнения должностных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На оплату труда и другие выплаты в соответствии с трудовым законодательством, законодательством о муниципальной службе и трудовым договором (контрактом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На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тветств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ind w:firstLine="720"/>
        <w:jc w:val="both"/>
        <w:textAlignment w:val="baseline"/>
        <w:rPr>
          <w:color w:val="000000"/>
          <w:sz w:val="18"/>
          <w:szCs w:val="18"/>
        </w:rPr>
      </w:pPr>
      <w:r>
        <w:rPr>
          <w:sz w:val="28"/>
          <w:szCs w:val="28"/>
        </w:rPr>
        <w:t>Заведующая сектором по вопросам опеки и попечительства несет дисциплинарную и иную ответственность, предусмотренную законодательством о муниципальной службе и трудовым законодательством Российской Федерации за неисполнение или ненадлежащее исполнение своих функциональных обязанностей, предусмотренных настоящей должностной инструкцией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валификационные треб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5.1. К </w:t>
      </w:r>
      <w:r>
        <w:rPr>
          <w:sz w:val="28"/>
          <w:szCs w:val="28"/>
        </w:rPr>
        <w:t xml:space="preserve">заведующей сектором </w:t>
      </w:r>
      <w:r>
        <w:rPr>
          <w:spacing w:val="-6"/>
          <w:sz w:val="28"/>
          <w:szCs w:val="28"/>
        </w:rPr>
        <w:t xml:space="preserve">по вопросам опеки и попечительства предъявляются квалификационные требования в соответствии с законодательством о муниципальной службе и трудовым законодательством РФ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аведующая сектором по вопросам опеки и попечительства должен иметь высшее образование – педагогическое, юридическое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или равноценное ему образ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Требования к стажу работы или стажу муниципальной службы не предъя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 (а):___________________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</w:rPr>
        <w:tab/>
        <w:t xml:space="preserve">                    «____» ___________ 201  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48:00Z</dcterms:created>
  <dc:creator>Admin</dc:creator>
  <dc:description/>
  <cp:keywords/>
  <dc:language>en-US</dc:language>
  <cp:lastModifiedBy>kotik</cp:lastModifiedBy>
  <cp:lastPrinted>2013-07-29T13:31:00Z</cp:lastPrinted>
  <dcterms:modified xsi:type="dcterms:W3CDTF">2014-12-18T14:48:00Z</dcterms:modified>
  <cp:revision>2</cp:revision>
  <dc:subject/>
  <dc:title>Утверждаю:</dc:title>
</cp:coreProperties>
</file>