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920805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9.03.2016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184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чете председателя Контрольно-счетно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алаты Мглинского района о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но-счетной палаты Мглинского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015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Феньковой Т.Н.  о деятельности Контрольно-счетной палаты Мглинского района за 2015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5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, контроля за законностью, результативностью использования средств бюджета района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11:24:00Z</dcterms:created>
  <dc:creator>rip</dc:creator>
  <dc:description/>
  <cp:keywords/>
  <dc:language>en-US</dc:language>
  <cp:lastModifiedBy>Admin</cp:lastModifiedBy>
  <cp:lastPrinted>2016-03-31T13:00:00Z</cp:lastPrinted>
  <dcterms:modified xsi:type="dcterms:W3CDTF">2016-03-31T09:00:00Z</dcterms:modified>
  <cp:revision>7</cp:revision>
  <dc:subject/>
  <dc:title> </dc:title>
</cp:coreProperties>
</file>