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54118182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575844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