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Дорогие выпускники,</w:t>
      </w:r>
    </w:p>
    <w:p>
      <w:pPr>
        <w:pStyle w:val="Normal"/>
        <w:ind w:firstLine="855"/>
        <w:jc w:val="center"/>
        <w:rPr/>
      </w:pPr>
      <w:r>
        <w:rPr>
          <w:sz w:val="36"/>
          <w:szCs w:val="36"/>
        </w:rPr>
        <w:t xml:space="preserve">уважаемые учителя, родители, гости! 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егодня  у нас с Вами самый добрый и радостный праздник, районный «Выпускной бал», проведение которого стало  хорошей традицией в нашем районе. Отрадно, что наш  бал выпускников Мглинского района совпадает в этом году с днем проведения выпускных балов во многих городах нашей великой Родины  и с всероссийским праздником  выпускников школ «Алые паруса». 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Сегодня Вам, юноши и девушки, молодые граждане нашего города и района, посвящается этот праздник! Это незабываемый день! Так пусть же  этот вечер запомнится Вам  навсегда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езаметно пролетели школьные годы, Вы стали взрослыми, а казалось, только вчера перед Вами открылись двери родной школы и Вы с букетами цветов в руках, в сопровождении своих родителей впервые переступили ее порог. Но уже позади уроки, перемены и ответы у доски, и вот уже выпускной бал  - самый волнующий праздник в школьной жизни – Вы покидаете стены родной школы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 школьные годы вы приобрели бесценный капитал - знания. Школьный аттестат станет вашим главным пропуском в новую, насыщенную событиями жизнь. Для одних она начнется со студенческой скамьи и продолжения обучения, а для других - сразу с работы или со службы в армии. 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 xml:space="preserve">Вы уже прошли серьезное испытание в виде сдачи Единого государственного  экзамена. В текущем году  130 выпускников средних общеобразовательных  школ района подтверждали свои  знания на выпускных экзаменах, из них 8 выпускников будут награждены золотыми и 8 серебряными медалями, что составляет  12,3 % от общего количества выпускников.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настоящее время в нашей стране созданы все условия для того, чтобы каждый выпускник школы мог достигнуть поставленной перед собой цели, полностью раскрыть свой потенциал. </w:t>
      </w:r>
    </w:p>
    <w:p>
      <w:pPr>
        <w:pStyle w:val="Normal2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Благодаря поддержке партии  «Единая Россия»  в Брянской области и Мглинском районе был реализован национальный проект «Образование». Ключевой деятельностью администрации Брянской области и нашего губернатора – Денина Николая Васильевича - стала работа  над  проектом по модернизации систем общего образования и по сохранению сети образовательных учреждений на территории области и Мглинского района. Все это помогло  существенно улучшить материально-техническую базу наших школ: приобретено компьютерное оборудование, спортивный инвентарь, учебная литература  и наглядные пособия, транспорт для подвоза детей, проведены ремонты зданий общеобразовательных учреждений. </w:t>
      </w:r>
    </w:p>
    <w:p>
      <w:pPr>
        <w:pStyle w:val="Normal2"/>
        <w:jc w:val="both"/>
        <w:rPr/>
      </w:pPr>
      <w:r>
        <w:rPr>
          <w:sz w:val="36"/>
          <w:szCs w:val="36"/>
        </w:rPr>
        <w:t xml:space="preserve">         </w:t>
      </w:r>
      <w:r>
        <w:rPr>
          <w:sz w:val="36"/>
          <w:szCs w:val="36"/>
        </w:rPr>
        <w:t>За годы  учёбы школа делала всё, чтобы вы успешно овладевали знаниями, развивали свой творческий потенциал. Выпускной  бал подводит итоги школьных лет, говорит о том, что наступила пора делать главные шаги в жизни. Перед вами  лежит новый путь, на котором будет много больших и малых дел, но всему началом, помните, стала  школа, в которой вы нашли друзей, получили знания, закалили  характер, переживали радость побед. С вами рядом всегда были учителя и родители, помогали вам не потеряться в потоке дней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ы получаете школьный аттестат - он как билет во взрослую жизнь. Вы молоды, у вас множество новых идей, масса сил и энергии для их реализации. 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е бойтесь трудностей - они помогут вам  воспитать твердость характера. Не забывайте школу и учителей – именно здесь всему начало. Любите свою родину: куда бы вас не забросила судьба, помните, что Мглинский район – край вашего детства, здесь вас любят и ждут. И  ещё помните: кем бы вы ни стали, какую бы профессию ни  выбрали, есть одна самая важная должность – быть Человеком на земле, быть достойным гражданином своей страны; никогда не забывайте об этом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икогда не останавливайтесь на достигнутом. Перед вами стоит сложная задача - правильно выбрать профессию и суметь реализовать свои устремления. Я желаю вам отличной оценки от самой жизни. Я уверен, что вы сделаете ещё много добрых дел на  благо нашей родины – России.</w:t>
        <w:tab/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Невозможно переоценить труд учителей сыгравших определённую роль в становлении вашей  личности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Я выражаю искреннею благодарность учителям за высокое служение избранному делу, за неутомимый творческий поиск, доброту и душевную щедрость. Желаю новых творческих успехов в почётном и трудном деле воспитания достойной смены.</w:t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Уважаемые  выпускники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36"/>
          <w:szCs w:val="36"/>
        </w:rPr>
        <w:t>Радость  сегодняшнего праздника разделяют с Вами и Ваши родители. Они  вместе с вами пришли в первый класс, вместе радовались вашим успехам и переживали неудачи. Родители простились с вашими тетрадками и  дневниками, но они всей душой будут оберегать вас   и  в дальнейшей жизни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Я  поздравляю Вас, уважаемые родители  с днём окончания школы  вашими детьми и  благодарю за повседневные хлопоты, за помощь и поддержку школы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Дорогие выпускники!</w:t>
      </w:r>
    </w:p>
    <w:p>
      <w:pPr>
        <w:pStyle w:val="Normal"/>
        <w:ind w:firstLine="855"/>
        <w:jc w:val="center"/>
        <w:rPr>
          <w:sz w:val="36"/>
          <w:szCs w:val="36"/>
        </w:rPr>
      </w:pPr>
      <w:r>
        <w:rPr>
          <w:sz w:val="36"/>
          <w:szCs w:val="36"/>
        </w:rPr>
        <w:t>С праздником Вас!</w:t>
      </w:r>
    </w:p>
    <w:p>
      <w:pPr>
        <w:pStyle w:val="Normal"/>
        <w:ind w:firstLine="855"/>
        <w:jc w:val="both"/>
        <w:rPr/>
      </w:pPr>
      <w:r>
        <w:rPr>
          <w:sz w:val="36"/>
          <w:szCs w:val="36"/>
        </w:rPr>
        <w:t>Желаю вам успехов, творческих побед.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Будьте счастливы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Творите, дерзайте на благо нашей Родины и родной Мглинской земли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Прекрасного Вам будущего!</w:t>
      </w:r>
    </w:p>
    <w:p>
      <w:pPr>
        <w:pStyle w:val="Normal"/>
        <w:ind w:firstLine="855"/>
        <w:jc w:val="both"/>
        <w:rPr>
          <w:sz w:val="36"/>
          <w:szCs w:val="36"/>
        </w:rPr>
      </w:pPr>
      <w:r>
        <w:rPr>
          <w:sz w:val="36"/>
          <w:szCs w:val="36"/>
        </w:rPr>
        <w:t>Пусть этот праздник будет началом Вашей счастливой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5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9:15:00Z</dcterms:created>
  <dc:creator>Admin</dc:creator>
  <dc:description/>
  <cp:keywords/>
  <dc:language>en-US</dc:language>
  <cp:lastModifiedBy>User</cp:lastModifiedBy>
  <cp:lastPrinted>2014-06-20T13:05:00Z</cp:lastPrinted>
  <dcterms:modified xsi:type="dcterms:W3CDTF">2014-06-20T11:29:00Z</dcterms:modified>
  <cp:revision>8</cp:revision>
  <dc:subject/>
  <dc:title/>
</cp:coreProperties>
</file>