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мятка для родителей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равила пребывания дете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в санатории «Снежка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В санаторий принимаются дети школьного возраста от 7 до 18 лет.</w:t>
        <w:tab/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продолжительность смены 21 день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и распределении детей по отрядам учитывается возраст детей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jc w:val="center"/>
        <w:rPr/>
      </w:pPr>
      <w:r>
        <w:rPr>
          <w:rFonts w:cs="Arial" w:ascii="Arial" w:hAnsi="Arial"/>
          <w:b/>
          <w:u w:val="single"/>
        </w:rPr>
        <w:t>При приёме ребёнка в санаторий необходимы следующие документы: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утёвку (заполненную, кроме обратного талона, с печатью организации).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наторно-курортную карту, справку от дерматолога, наличие прививок, справка                  об эпидокружении.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серокопию страхового полиса.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серокопию свидетельства о рождении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одители могут приложить записку для воспитателей и медицинских работников с указанием психологических и медицинских особенностей своего ребёнка.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Ребёнок должен при себе  иметь: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дежду для различной погоды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уалетные принадлежности, предметы личной гигиены, несколько смен белья и носков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для посещения бассейна необходимо: купальник (плавки), полотенце, резиновую шапочку, сланцы 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оловной убор, ручку,  блокнот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кружку 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Настоятельно рекомендуется без крайней необходимости не давать детям с собой ценных вещей (плееры, фотоаппараты, драгоценные украшения, большие суммы денег), в связи с имеющимися случаями их порчи и потери.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За привезённые ребёнком ценные вещи администрация лагеря ответственности не несёт. </w:t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Давать детям мобильные телефоны настоятельно не рекомендуется, кроме риска потери или порчи, постоянное общение с родителями отрицательно сказывается на психологическом состоянии ребёнка, Практика показывает, что при регулярном общении с родителями в первые дни пребывания в санатории детям существенно труднее адаптироваться к условиям, и жизни в новом коллективе. В санатории детям разрешено пользоваться стационарным телефоном, находящимся на дежурном посту корпуса, где они проживают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jc w:val="center"/>
        <w:rPr/>
      </w:pPr>
      <w:r>
        <w:rPr>
          <w:rFonts w:cs="Arial" w:ascii="Arial" w:hAnsi="Arial"/>
          <w:b/>
          <w:u w:val="single"/>
        </w:rPr>
        <w:t>Категорически запрещается привоз детям следующих продуктов:</w:t>
      </w:r>
    </w:p>
    <w:p>
      <w:pPr>
        <w:pStyle w:val="Normal"/>
        <w:tabs>
          <w:tab w:val="clear" w:pos="708"/>
          <w:tab w:val="left" w:pos="2856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ки в больших упаковках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азированную воду с красителями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коропортящиеся продукты (торты, пирожные, быстро портящиеся ягоды и фрукты)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игареты и спиртные напитки (включая слабоалкогольные)</w:t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>
          <w:rFonts w:cs="Arial" w:ascii="Arial" w:hAnsi="Arial"/>
          <w:sz w:val="22"/>
          <w:szCs w:val="22"/>
        </w:rPr>
        <w:t>- вермишель и сухие супы быстрого приготовления</w:t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>
          <w:rFonts w:cs="Arial" w:ascii="Arial" w:hAnsi="Arial"/>
          <w:sz w:val="22"/>
          <w:szCs w:val="22"/>
        </w:rPr>
        <w:t>- мясные и рыбные продукты и блюда (колбасу и сосиски, копчёную рыбу и мясо, котлеты, куры гриль и т.д.).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латы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арёные яйца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ворожники и запеканки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олочные и кисломолочные продукты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56" w:leader="none"/>
        </w:tabs>
        <w:jc w:val="center"/>
        <w:rPr/>
      </w:pPr>
      <w:r>
        <w:rPr>
          <w:rFonts w:cs="Arial" w:ascii="Arial" w:hAnsi="Arial"/>
          <w:b/>
          <w:u w:val="single"/>
        </w:rPr>
        <w:t>Разрешено:</w:t>
      </w:r>
    </w:p>
    <w:p>
      <w:pPr>
        <w:pStyle w:val="Normal"/>
        <w:tabs>
          <w:tab w:val="clear" w:pos="708"/>
          <w:tab w:val="left" w:pos="2856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инеральная вода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ушки, пряники, печенье не более 1 кг.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нфеты карамель 0,5 кг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рукты</w:t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равила посещения ребёнка в санатори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- посещение детей в санатории возможно в родительские дни</w:t>
      </w:r>
      <w:r>
        <w:rPr>
          <w:rFonts w:cs="Arial" w:ascii="Arial" w:hAnsi="Arial"/>
          <w:b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суббота и воскресенье с .09.00 до 19.30-  выезд ребёнка из санатория без уважительной причины не допускается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при отсутствии ребёнка в санатории более 3 суток, он принимается только при наличии медицинской справки разрешающей нахождение в детском коллективе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- право забирать ребёнка из санатория имеют только его родители или официальные представители, имеющие соответствующие документы. Прочие лица могут посещать или забирать ребёнка, но только при наличии у них доверенности от  родителей  и по предварительному согласованию этого вопроса с администрацией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осещение детей лицам в состоянии алкогольного или наркотического опьянения не допускаетс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выход детей за территорию санатория разрешается только по заявлению родителей на имя директора санатория с указанием времени отсутствия ребёнка в санатории. Возвращать ребёнка следует только лично воспитателю отряда, (запрещается отправлять детей одних без сопровождающих взрослых). Если Вам необходимо забрать ребёнка на ночь, Вы должны согласовать это с руководством санатория по письменному заявлению на директора санатория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Родителям(посетителям, родственникам) запрещается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ваться на ночь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ещаться и передвигаться по территории транспортными средствам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шать проведению воспитательно-оздоровительного процесс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ти себя некорректно, агрессивно, шумно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нарушать права детей (в т. ч своего собственного ребёнка) и взрослых (в т.ч сотрудников), находящихся на территории санатор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мить детей (в т.ч. собственных) некачественными, скоропортящимися, запрещёнными для детского питания продуктам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рязнять (сорить) на территории санатория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Причины досрочной выписки ребёнка из санатори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грубое нарушение мер собственной безопасности, включая самовольный уход с территории санатория, самостоятельное купание в водоёме без руководителя и т.п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бое нарушение правил внутреннего распорядка и правил пожарной безопасност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могательство, угрозы, краж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несение морального или физического вреда другим детя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отребление спиртных напитков и курение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отребление наркотических или сильнодействующих токсических вещест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несение значительного материального ущерба комнатам, территории санатория или другим объектам, в т.ч другим отдыхающим (детям и взрослым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медицинским показания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иска из санатория производится при наличии Актов, медицинских справок и других документов, подтверждающих вышеуказанные причин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В случае умышленного нанесения ребёнком ущерба имуществу санатория, родители или организация, направившая его в санаторий, несут имущественную ответственность в размере причинённого ущерба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номера контактных телефонов санатория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ел. (факс) 94-93-37 – администрация (приёмная) санатор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. 94-93-09 – заместитель директора по учебно-воспитательной работ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. 94-93-22 – заместитель директора по медицинской ч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тел. 94-93-11 – дежурный пост детского корпуса  № 4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7:45:00Z</dcterms:created>
  <dc:creator>Регистратор</dc:creator>
  <dc:description/>
  <dc:language>en-US</dc:language>
  <cp:lastModifiedBy>Admin</cp:lastModifiedBy>
  <cp:lastPrinted>2013-06-02T12:50:00Z</cp:lastPrinted>
  <dcterms:modified xsi:type="dcterms:W3CDTF">2016-04-04T17:45:00Z</dcterms:modified>
  <cp:revision>2</cp:revision>
  <dc:subject/>
  <dc:title>Памятка для родителей,</dc:title>
</cp:coreProperties>
</file>