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61006992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59713082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026765276"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727536558"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71712423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690587434"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810939219"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86756299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236836766"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744855015"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393252384"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160798045"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749873028"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74795551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697574408"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