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8338686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10619535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1689977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3638597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9374243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38828836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63985436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8246843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5920229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13160158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10027684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72411949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35376967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38873503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33770041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