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24173114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84772566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8013183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39673419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0770689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8071601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590658362"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1091810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21548661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97805725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77606571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2387694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69417393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97140043"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64444144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