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города   Мглина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_____2014 г. №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рганизаций и объектов, на прилегающих территориям к которым не допускается розничная продажа алкогольной продукции на территории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890"/>
        <w:gridCol w:w="28"/>
        <w:gridCol w:w="315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 организаци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Мглинская средняя общеобразовательная школа №1» Мглинского района Брянской област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  пл. Советская, д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Мглинская средняя общеобразовательная школа №2» Мглинского района Брянской области (одноэтажное здание школы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Брянская область, г. Мглин, ул. Кирова, д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Мглинская средняя общеобразовательная школа №2» Мглинского района Брянской области (двухэтажное здание школы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Брянская область, г. Мглин, ул. Кирова, д.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Мглинский Центр детского творчества» Брян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 г. Мглин, ул. Урицкого, д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Мглинская Детско-юношеская спортивная школа» Брянской област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. г. Мглин, ул. Свердлова, д.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, нуждающихся в психолого-педагогической и медико-социальной помощи «Мглинский центр психолого-медико-социального сопровождения» Брянской област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 г. Мглин, ул. Кирова, д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Мглинский детская музыкальная школа»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 г. Мглин, ул. Урицкого, д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образовательное учреждение среднего профессионального образования «Мглинский техникум агротехнолог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ул. Л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образовательное учреждение среднего профессионального образования «Мглинский техникум агротехнологий» - учебный корпус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ул. Л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0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образовательное учреждение среднего профессионального образования «Мглинский техникум агротехнологий» - учебный корпус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Мглин, ул. Володар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образовательное учреждение среднего профессионального образования «Мглинский техникум агротехнологий» - учебный корпус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Мглин, ул. Л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ое бюджетное общеобразовательное учреждение для детей-сирот, и детей, оставшихся без попечения родителей, -«Мглинская специальная  (коррекционная ) школа-интернат для детей-сирот, и детей, оставшихся без попечения родителей, с ограниченными возможностями здоровья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1 вида»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 г. Мглин, 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ая, д. 1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е организаци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Мглинский           детский сад №1 Мглинского района Брянской област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ул. Л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Мглинский         детский сад №2 Мглинского района Брянской област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ул. Первомайская, д. 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ие  организации</w:t>
            </w:r>
          </w:p>
        </w:tc>
      </w:tr>
      <w:tr>
        <w:trPr>
          <w:trHeight w:val="9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«Мглинская центральная районная больница» 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Мглинский район, г. Мглин, ул. Ленина, д.35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Мглинская центральная районная больница»  детская консультац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43220, Брянская область, Мглинский район, г. Мглин,  ул. Ленина, д.35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Мглинская центральная районная больница»  здание стационар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43220, Брянская область, Мглинский район, г. Мглин, пер. Володарского, д.23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«Мглинская центральная районная больница» стоматологический кабинет 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Мглинский район, г. Мглин, ул. Кирова, д.3.</w:t>
            </w:r>
          </w:p>
        </w:tc>
      </w:tr>
      <w:tr>
        <w:trPr>
          <w:trHeight w:val="70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ое бюджетное учреждение здравоохранения «Мглинская центральная районная больница» медицинский кабинет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 Брянская область, Мглинский район, г. Мглин, ул. Ленина д.40.</w:t>
            </w:r>
          </w:p>
        </w:tc>
      </w:tr>
      <w:tr>
        <w:trPr>
          <w:trHeight w:val="85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ческий кабинет Литвяковой Екатерины Ивановны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 Брянская область, г. Мглин, ул. Первомайская, д. 3</w:t>
            </w:r>
          </w:p>
        </w:tc>
      </w:tr>
      <w:tr>
        <w:trPr>
          <w:trHeight w:val="106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ческий кабинет Асташевского Владимира Александрович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 Брянская область, г. Мглин, ул. Буденного, д. 5</w:t>
            </w:r>
          </w:p>
        </w:tc>
      </w:tr>
      <w:tr>
        <w:trPr>
          <w:trHeight w:val="103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ортопедической стомат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кова Виктора Васильевича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 Брянская область, г. Мглин, ул. Ворошилова,  д. 4</w:t>
            </w:r>
          </w:p>
        </w:tc>
      </w:tr>
      <w:tr>
        <w:trPr>
          <w:trHeight w:val="103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ческий кабинет потребительского общества «Кооператор»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 Брянская область, г. Мглин, ул. Ленина, д.3</w:t>
            </w:r>
          </w:p>
        </w:tc>
      </w:tr>
      <w:tr>
        <w:trPr>
          <w:trHeight w:val="450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спорта</w:t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Мглинский физкультурно-оздоровительный комплекс «Мечта»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 г. Мглин, ул. Буденного, д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ничные рынки</w:t>
            </w:r>
          </w:p>
        </w:tc>
      </w:tr>
      <w:tr>
        <w:trPr>
          <w:trHeight w:val="36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глин рынок»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1-пер. Первомайский, д. 5а</w:t>
            </w:r>
          </w:p>
        </w:tc>
      </w:tr>
      <w:tr>
        <w:trPr>
          <w:trHeight w:val="362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а массового скопления граждан</w:t>
            </w:r>
          </w:p>
        </w:tc>
      </w:tr>
      <w:tr>
        <w:trPr>
          <w:trHeight w:val="36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автостанция ООО «Мглинские пассажирские перевозки»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ул. Ворошилова, д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20:00Z</dcterms:created>
  <dc:creator>Admin</dc:creator>
  <dc:description/>
  <cp:keywords/>
  <dc:language>en-US</dc:language>
  <cp:lastModifiedBy>Admin</cp:lastModifiedBy>
  <cp:lastPrinted>2014-01-23T09:04:00Z</cp:lastPrinted>
  <dcterms:modified xsi:type="dcterms:W3CDTF">2014-05-26T07:53:00Z</dcterms:modified>
  <cp:revision>16</cp:revision>
  <dc:subject/>
  <dc:title>                                                                                             Приложение № 1</dc:title>
</cp:coreProperties>
</file>