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spacing w:lineRule="exact" w:line="24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доходах, об имуществе и обязательствах имущественного характера  лиц,  замещающих должности  муниципальной службы в финансовом отделе администрации Мглинского района, их супруги (супруга) и  несовершеннолетних детей на официальном сайте администрации Мглинского района в сети Интернет и предоставления этих сведений средствам массовой информации для опубликования за отчетный финансовый год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 01 января 2013 года по 31 декабря 2013 год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524"/>
        <w:gridCol w:w="1847"/>
        <w:gridCol w:w="1182"/>
        <w:gridCol w:w="1567"/>
        <w:gridCol w:w="1515"/>
        <w:gridCol w:w="1182"/>
        <w:gridCol w:w="1338"/>
        <w:gridCol w:w="1725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емая должн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2013 год (руб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Родоманова            Анна  Васи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го отде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307,97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7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9065,7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7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7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.Корсикова     Татья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бюдже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7787,4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3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4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5198,7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4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.Забайрачная Галин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дохода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4662,5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23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  <w:r>
              <w:rPr>
                <w:sz w:val="26"/>
                <w:szCs w:val="26"/>
                <w:highlight w:val="yellow"/>
              </w:rPr>
              <w:t>,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АУДИ А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37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 32101, автомобиль легковой ФОРД СИЕРА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.Ячменева Елена Ефи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сектором учета и отчетности -главный бухгалте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47,9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8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8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.Казеко Н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учету и отч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03,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9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.Мосейчук Наталья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учету и отч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303,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2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592,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2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OPEL OMEQ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10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2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t>.Сахно Виктория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Спец.1 кат по финансированию соц. сферы и соц. полити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9708,9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9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3:00Z</dcterms:created>
  <dc:creator>Admin</dc:creator>
  <dc:description/>
  <cp:keywords/>
  <dc:language>en-US</dc:language>
  <cp:lastModifiedBy>User</cp:lastModifiedBy>
  <cp:lastPrinted>2014-05-06T11:27:00Z</cp:lastPrinted>
  <dcterms:modified xsi:type="dcterms:W3CDTF">2014-05-06T09:01:00Z</dcterms:modified>
  <cp:revision>31</cp:revision>
  <dc:subject/>
  <dc:title>СВЕДЕНИЯ</dc:title>
</cp:coreProperties>
</file>