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12.12.2017__года № __842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 xml:space="preserve">плана  мероприятий («дорожная </w:t>
      </w:r>
    </w:p>
    <w:p>
      <w:pPr>
        <w:pStyle w:val="Normal"/>
        <w:rPr/>
      </w:pPr>
      <w:r>
        <w:rPr>
          <w:sz w:val="28"/>
          <w:szCs w:val="28"/>
        </w:rPr>
        <w:t xml:space="preserve">карта») по капитальному ремонту, реконстр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этапному выведению зданий и помещ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, не име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ых туалетов и пищеблоков</w:t>
      </w:r>
      <w:bookmarkStart w:id="0" w:name="_GoBack"/>
      <w:bookmarkEnd w:id="0"/>
      <w:r>
        <w:rPr>
          <w:sz w:val="28"/>
          <w:szCs w:val="28"/>
        </w:rPr>
        <w:t>, из эксплуа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санитарно – эпидемиологическими требованиями к условиям и организации обучения в общеобразовательных учреждениях, Санитарно – эпидемиологическими правилами и нормами СанПиН 2.4.2.2821- 10, в целях  принятия  комплексных мер по капитальному  ремонту, реконструкции и поэтапному выведению зданий и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, не имеющих теплых туалетов и пищеблоков, из эксплуатации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 </w:t>
      </w:r>
      <w:r>
        <w:rPr>
          <w:sz w:val="28"/>
          <w:szCs w:val="28"/>
        </w:rPr>
        <w:t>план  мероприятий («дорожная карта») по капитальному ремонту, реконструкции и поэтапному выведению зданий и помещений общеобразовательных учреждений, не имеющих теплых туалетов и пищеблоков, из эксплуатации на 2018-2020 годы. ( 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чальнику  отдела образования администрации района (Постоялко О.А.)  принять меры по исполнению  плана  мероприятий («дорожная карта») по капитальному ремонту, реконструкции и поэтапному выведению зданий и помещений общеобразовательных учреждений, не имеющих теплых туалетов и пищеблоков, из эксплуатации на 2018-2020 годы.                                                                          </w:t>
      </w:r>
    </w:p>
    <w:p>
      <w:pPr>
        <w:pStyle w:val="Style14"/>
        <w:shd w:fill="FFFFFF" w:val="clear"/>
        <w:spacing w:lineRule="atLeast" w:line="319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района   Жогину В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 Постоялко О.А.                                                                              Направить:    1. В дело</w:t>
      </w:r>
    </w:p>
    <w:p>
      <w:pPr>
        <w:pStyle w:val="Normal"/>
        <w:ind w:right="-365" w:firstLine="720"/>
        <w:jc w:val="both"/>
        <w:rPr/>
      </w:pPr>
      <w:r>
        <w:rPr>
          <w:sz w:val="20"/>
          <w:szCs w:val="20"/>
        </w:rPr>
        <w:t>тел.2-14-53                                                                                                         2. Жогиной В.П.</w:t>
      </w:r>
    </w:p>
    <w:p>
      <w:pPr>
        <w:pStyle w:val="Normal"/>
        <w:ind w:right="-365"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3. РОО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Финансовый отдел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гласовано: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        В.П.Жогина</w:t>
        <w:tab/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Л.И.Казеко </w:t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правового отдела                                                                                          Н.А. Гри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 xml:space="preserve">(управляющий  делами)                                                                                                   А.В.Полоник     </w:t>
      </w:r>
    </w:p>
    <w:p>
      <w:pPr>
        <w:pStyle w:val="Heading3"/>
        <w:shd w:fill="FFFFFF" w:val="clear"/>
        <w:spacing w:lineRule="atLeast" w:line="360" w:before="240" w:after="24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hd w:fill="FFFFFF" w:val="clear"/>
        <w:spacing w:lineRule="atLeast" w:line="360" w:before="240" w:after="24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hd w:fill="FFFFFF" w:val="clear"/>
        <w:spacing w:lineRule="atLeast" w:line="360" w:before="240" w:after="24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18:00Z</dcterms:created>
  <dc:creator>User</dc:creator>
  <dc:description/>
  <cp:keywords/>
  <dc:language>en-US</dc:language>
  <cp:lastModifiedBy>Makar</cp:lastModifiedBy>
  <cp:lastPrinted>2017-12-13T08:56:00Z</cp:lastPrinted>
  <dcterms:modified xsi:type="dcterms:W3CDTF">2017-12-20T11:38:00Z</dcterms:modified>
  <cp:revision>5</cp:revision>
  <dc:subject/>
  <dc:title>РОССИЙСКАЯ   ФЕДЕРАЦИЯ</dc:title>
</cp:coreProperties>
</file>