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«05» ______09______ 2017  г. № __564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ConsPlusTitle"/>
        <w:widowControl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5043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зработке муниципальной программы «Проведение капитального ремонта многоквартирных домов на территории Мглинского городского поселения  (2018-2020 годы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Федерального закона от 21 июля 2007г. №185-ФЗ «О фонде содействия реформированию жилищно-коммунального хозяйства», Закона Брянской области от 11 июня 2013 года №40-3 «Об организации проведения капитального ремонта общего имущества в многоквартирных домах, расположенных на территории Брян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здать рабочую группу по разработке муниципальной программы «Проведение капитального ремонта многоквартирных домов на территории Мглинского городского поселения  (2018-2020 годы)» (далее Рабочая группа, муниципальная программа) (приложение №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Утвердить положение о рабочей группе (приложение №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абочей группе провести изучение состояния жилого фонда Мглинского городского поселения, предоставить обобщенную информацию и внести предложения по проведению капитального ремонта многоквартирных домов на территории Мглинского городского поселения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значить ответственным за разработку муниципальной программы и ответственным исполнителем муниципальной программы отдел по жилищным вопросам администрации района (Перлухина Л.А.).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Отделу по жилищным вопросам администрации района на основании обобщенных материалов и предложений произвести разработку проекта муниципальной программы в срок до 01 октября 2017 года и предоставить в финансовый отдел администрации района для формирования проекта бюджета Мглинского город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Постановление разместить на официальном сайте администрации Мглин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 xml:space="preserve">Контроль за исполнением настоящего </w:t>
      </w:r>
      <w:r>
        <w:rPr>
          <w:sz w:val="28"/>
          <w:szCs w:val="28"/>
        </w:rPr>
        <w:t>постановления возложить на заместителя главы администрации района Казеко А.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А.А.Пущиенк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365"/>
        <w:gridCol w:w="1326"/>
        <w:gridCol w:w="2927"/>
      </w:tblGrid>
      <w:tr>
        <w:trPr>
          <w:trHeight w:val="1866" w:hRule="atLeast"/>
        </w:trPr>
        <w:tc>
          <w:tcPr>
            <w:tcW w:w="2520" w:type="dxa"/>
            <w:tcBorders/>
          </w:tcPr>
          <w:p>
            <w:pPr>
              <w:pStyle w:val="Normal"/>
              <w:ind w:left="-555" w:firstLine="130"/>
              <w:rPr/>
            </w:pPr>
            <w:r>
              <w:rPr/>
              <w:t xml:space="preserve">ИиИсп. Подоляко М.Н. </w:t>
            </w:r>
          </w:p>
          <w:p>
            <w:pPr>
              <w:pStyle w:val="Normal"/>
              <w:ind w:left="-555" w:firstLine="130"/>
              <w:rPr/>
            </w:pPr>
            <w:r>
              <w:rPr/>
              <w:t>А..тел.2-14-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Направить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 В дело</w:t>
            </w:r>
          </w:p>
          <w:p>
            <w:pPr>
              <w:pStyle w:val="Normal"/>
              <w:rPr/>
            </w:pPr>
            <w:r>
              <w:rPr/>
              <w:t>2. Казеко А.Н.</w:t>
            </w:r>
          </w:p>
          <w:p>
            <w:pPr>
              <w:pStyle w:val="Normal"/>
              <w:rPr/>
            </w:pPr>
            <w:r>
              <w:rPr/>
              <w:t>4. Отделу экономики</w:t>
            </w:r>
          </w:p>
          <w:p>
            <w:pPr>
              <w:pStyle w:val="Normal"/>
              <w:ind w:left="-250" w:firstLine="250"/>
              <w:rPr/>
            </w:pPr>
            <w:r>
              <w:rPr/>
              <w:t>5. Финансовому отделу</w:t>
            </w:r>
          </w:p>
          <w:p>
            <w:pPr>
              <w:pStyle w:val="Normal"/>
              <w:rPr/>
            </w:pPr>
            <w:r>
              <w:rPr/>
              <w:t>6. Отделу по жилищным вопросам</w:t>
            </w:r>
          </w:p>
          <w:p>
            <w:pPr>
              <w:pStyle w:val="Normal"/>
              <w:tabs>
                <w:tab w:val="clear" w:pos="708"/>
                <w:tab w:val="right" w:pos="4037" w:leader="none"/>
              </w:tabs>
              <w:jc w:val="both"/>
              <w:rPr/>
            </w:pPr>
            <w:r>
              <w:rPr/>
              <w:t>7. Членам рабочей группы</w:t>
              <w:tab/>
            </w:r>
          </w:p>
        </w:tc>
      </w:tr>
      <w:tr>
        <w:trPr>
          <w:trHeight w:val="2157" w:hRule="atLeast"/>
        </w:trPr>
        <w:tc>
          <w:tcPr>
            <w:tcW w:w="721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 аппарата (управляющий делами) 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А.Н. Казек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.В. Полоник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>к постановлению администрации Мглинского</w:t>
        <w:tab/>
        <w:t xml:space="preserve"> района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_»________2017г.  №_______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ей группы по разработке муниципальной программы «Проведение капитального ремонта многоквартирных домов на территории Мглинского городского поселения  (2018-2020 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>
          <w:trHeight w:val="805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зеко Александр Николаевич </w:t>
            </w:r>
          </w:p>
        </w:tc>
        <w:tc>
          <w:tcPr>
            <w:tcW w:w="540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, руководитель рабочей группы;</w:t>
            </w:r>
          </w:p>
        </w:tc>
      </w:tr>
      <w:tr>
        <w:trPr>
          <w:trHeight w:val="722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лухина Людмила Александровна </w:t>
            </w:r>
          </w:p>
        </w:tc>
        <w:tc>
          <w:tcPr>
            <w:tcW w:w="540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жилищным вопросам администрации района, заместитель руководителя рабочей группы;</w:t>
            </w:r>
          </w:p>
        </w:tc>
      </w:tr>
      <w:tr>
        <w:trPr>
          <w:trHeight w:val="833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яко Михаил Николае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тдела по жилищным вопросам администрации района, </w:t>
            </w:r>
            <w:r>
              <w:rPr>
                <w:sz w:val="28"/>
              </w:rPr>
              <w:t xml:space="preserve">секретарь </w:t>
            </w:r>
            <w:r>
              <w:rPr>
                <w:sz w:val="28"/>
                <w:szCs w:val="28"/>
              </w:rPr>
              <w:t>рабочей группы;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лены </w:t>
            </w:r>
            <w:r>
              <w:rPr>
                <w:sz w:val="28"/>
                <w:szCs w:val="28"/>
              </w:rPr>
              <w:t>рабочей группы</w:t>
            </w:r>
            <w:r>
              <w:rPr>
                <w:sz w:val="28"/>
              </w:rPr>
              <w:t>:</w:t>
            </w:r>
          </w:p>
        </w:tc>
        <w:tc>
          <w:tcPr>
            <w:tcW w:w="5400" w:type="dxa"/>
            <w:tcBorders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алицкий Сергей Васильевич </w:t>
            </w:r>
          </w:p>
        </w:tc>
        <w:tc>
          <w:tcPr>
            <w:tcW w:w="540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строительству,  архитектуре, коммунальному хозяйству, транспорту и связи администрации района;</w:t>
            </w:r>
          </w:p>
        </w:tc>
      </w:tr>
      <w:tr>
        <w:trPr>
          <w:trHeight w:val="1161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бова Галина Анатольевна</w:t>
            </w:r>
          </w:p>
        </w:tc>
        <w:tc>
          <w:tcPr>
            <w:tcW w:w="540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муниципальным имуществом Мглинского района;</w:t>
            </w:r>
          </w:p>
        </w:tc>
      </w:tr>
      <w:tr>
        <w:trPr>
          <w:trHeight w:val="423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ов Николай Александр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правового отдела администрации района;                                                                       </w:t>
            </w:r>
          </w:p>
        </w:tc>
      </w:tr>
      <w:tr>
        <w:trPr>
          <w:trHeight w:val="1081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шивко Юрий Васильевич</w:t>
            </w:r>
          </w:p>
        </w:tc>
        <w:tc>
          <w:tcPr>
            <w:tcW w:w="540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 отдела по строительству,  архитектуре, коммунальному хозяйству, транспорту и связи администрации района;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прик Сергей Михайл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чальник Мглинского МУП ЖК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уева Ирина Александро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хгалтер отдела бухгалтерского учета и отчетности администрации район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>к постановлению администрации Мглинского</w:t>
        <w:tab/>
        <w:t xml:space="preserve"> района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_»________2017г.  №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бочей группе по разработке муниципальной программы «Проведение капитального ремонта многоквартирных домов на территории Мглинского городского поселения  (2018-2020 годы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Рабочая группа по разработке муниципальной программы «Проведение капитального ремонта многоквартирных домов на территории Мглинского городского поселения  (2018-2020 годы)» (далее – Рабочая группа) является совещательным органом, созданным в целях координации действий отделов администрации Мглинского района при разработке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чая группа в своей деятельности руководствуется законодательством Российской Федерации, Брянской области, муниципальными правовыми актам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беспечение деятельности Рабочей группы осуществляет отдел по жилищным вопросам администрации Мглинского района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3600" w:leader="none"/>
          <w:tab w:val="left" w:pos="396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Рабочей группы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1. Задачами </w:t>
      </w:r>
      <w:r>
        <w:rPr>
          <w:rFonts w:cs="Times New Roman" w:ascii="Times New Roman" w:hAnsi="Times New Roman"/>
          <w:sz w:val="28"/>
          <w:szCs w:val="28"/>
        </w:rPr>
        <w:t>Рабочей групп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являются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ординация работы по разработке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й программы, направленной на проведения капитального ремонта многоквартирных домов в Мглинском городском поселении, а также иных мероприятий, реализуемых в указанной сфере;</w:t>
      </w:r>
    </w:p>
    <w:p>
      <w:pPr>
        <w:pStyle w:val="Normal"/>
        <w:ind w:firstLine="540"/>
        <w:jc w:val="both"/>
        <w:rPr/>
      </w:pPr>
      <w:r>
        <w:rPr>
          <w:sz w:val="28"/>
        </w:rPr>
        <w:t>- проведение активной агитационно-разъяснительной работы с населением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использование эффективных технических решений и материалов при проведении капитального ремо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- обеспечение качественного и своевременного выполнения работ по капитальному ремонту общего имущества многоквартирных домов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выполнение в необходимом объеме капитального ремонта и увеличение срока службы и эксплуатации кровельных покрытий, инфраструктуры подвальных помещений, фасад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ереход к плановым ремонтам и регулярному обслуживанию жилищного фон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влечение средств населения на модернизацию жилищного фон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здание условий для выбора собственниками помещений в многоквартирных домах способов управления данными домами.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Состав </w:t>
      </w:r>
      <w:r>
        <w:rPr>
          <w:rFonts w:cs="Times New Roman" w:ascii="Times New Roman" w:hAnsi="Times New Roman"/>
          <w:sz w:val="28"/>
          <w:szCs w:val="28"/>
        </w:rPr>
        <w:t>Рабочей группы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Рабочая группа создается при администрации Мглинского район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>Рабочая группа утверждается постановлением администрации Мглинского района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>Рабочая групп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ормируется в составе руководителя, заместителя руководителя, членов и секретаря Рабочей группы. 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уководство Рабочей группы осуществляет руководитель. В отсутствие руководителя рабочей группы его обязанности исполняет заместитель руководителя рабочей группы.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орядок работы Рабочей группы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 Формой работы Рабочей группы является заседание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2. Заседания Рабочей группы проводятся руководителем рабочей группы (далее – Руководитель), а в случае его отсутствия - заместителем руковод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аседание Рабочей группы является правомочным, если на нем присутствует не менее половины от общего числа членов Рабочей группы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4. Функции председательствующего на заседании Рабочей группы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пределение даты, времени и места проведения заседаний Рабочей группы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уководство ходом заседания Рабочей группы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голосование на заседаниях Рабочей группы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дписание протоколов заседаний Рабочей группы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осуществление контроля выполнения решений, принимаемых на заседаниях Рабочей группы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5. Функции членов Рабочей группы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рассмотрение материалов заседаний Рабочей группы, выработка предложений, замечаний к материалам, их согласование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бсуждение на заседаниях Рабочей группы вопросов повестки дня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голосование на заседаниях Рабочей группы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6. Функции секретаря Рабочей группы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дготовка материалов к заседаниям Рабочей группы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информирование членов Рабочей группы о дате, времени, месте очередного заседания Рабочей группы; 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направление членам Рабочей группы проекта повестки дня очередного заседания и материалов для рассмотрения на очередном заседании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ведение протоколов заседаний Рабочей группы, их оформление в 3-дневный срок с момента проведения заседания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беспечение направления копий протоколов заседаний членам Рабочей группы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обеспечение хранения протоколов заседаний Рабочей группы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рганизационно-техническое обеспечение работы Рабочей группы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Решение Рабочей группы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1. Решения </w:t>
      </w:r>
      <w:r>
        <w:rPr>
          <w:rFonts w:cs="Times New Roman" w:ascii="Times New Roman" w:hAnsi="Times New Roman"/>
          <w:sz w:val="28"/>
          <w:szCs w:val="28"/>
        </w:rPr>
        <w:t>Рабочей групп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инимаются простым большинством голосов членов </w:t>
      </w:r>
      <w:r>
        <w:rPr>
          <w:rFonts w:cs="Times New Roman" w:ascii="Times New Roman" w:hAnsi="Times New Roman"/>
          <w:sz w:val="28"/>
          <w:szCs w:val="28"/>
        </w:rPr>
        <w:t>Рабочей групп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ли лиц, их замещающих, присутствующих на заседании, путем открытого голосования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2. В случае равенства голосов решающим является голос председательствующего на заседании </w:t>
      </w:r>
      <w:r>
        <w:rPr>
          <w:rFonts w:cs="Times New Roman" w:ascii="Times New Roman" w:hAnsi="Times New Roman"/>
          <w:sz w:val="28"/>
          <w:szCs w:val="28"/>
        </w:rPr>
        <w:t>Рабочей групп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3. При несогласии с принятым решением член </w:t>
      </w:r>
      <w:r>
        <w:rPr>
          <w:rFonts w:cs="Times New Roman" w:ascii="Times New Roman" w:hAnsi="Times New Roman"/>
          <w:sz w:val="28"/>
          <w:szCs w:val="28"/>
        </w:rPr>
        <w:t>Рабочей групп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может изложить свое мнение в письменной форме, которое подлежит приобщению к протоколу заседания</w:t>
      </w:r>
      <w:r>
        <w:rPr>
          <w:rFonts w:cs="Times New Roman" w:ascii="Times New Roman" w:hAnsi="Times New Roman"/>
          <w:sz w:val="28"/>
          <w:szCs w:val="28"/>
        </w:rPr>
        <w:t xml:space="preserve"> Рабочей групп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4. Заседания </w:t>
      </w:r>
      <w:r>
        <w:rPr>
          <w:rFonts w:cs="Times New Roman" w:ascii="Times New Roman" w:hAnsi="Times New Roman"/>
          <w:sz w:val="28"/>
          <w:szCs w:val="28"/>
        </w:rPr>
        <w:t>Рабочей групп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оводятся по мере необходимости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77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39:00Z</dcterms:created>
  <dc:creator>user</dc:creator>
  <dc:description/>
  <cp:keywords/>
  <dc:language>en-US</dc:language>
  <cp:lastModifiedBy>Makar</cp:lastModifiedBy>
  <cp:lastPrinted>2017-07-12T16:22:00Z</cp:lastPrinted>
  <dcterms:modified xsi:type="dcterms:W3CDTF">2017-09-15T12:59:00Z</dcterms:modified>
  <cp:revision>5</cp:revision>
  <dc:subject/>
  <dc:title>АДМИНИСТРАЦИЯ БРЯНСКОЙ ОБЛАСТИ</dc:title>
</cp:coreProperties>
</file>