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МГЛ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От ____09.06.2017______________ № ___367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</w:t>
      </w:r>
    </w:p>
    <w:p>
      <w:pPr>
        <w:pStyle w:val="Heading1"/>
        <w:shd w:fill="FFFFFF" w:val="clear"/>
        <w:spacing w:before="0" w:after="120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120"/>
        <w:ind w:right="4680" w:hanging="0"/>
        <w:jc w:val="both"/>
        <w:textAlignment w:val="baseline"/>
        <w:rPr/>
      </w:pPr>
      <w:r>
        <w:rPr>
          <w:b w:val="false"/>
          <w:bCs w:val="false"/>
          <w:sz w:val="28"/>
          <w:szCs w:val="28"/>
        </w:rPr>
        <w:t>Об утверждении Положения "О порядке и условиях предоставления жилых помещений гражданам, выселяемым из аварийного жилищного фонда, на территории "Мглинского городского поселения"</w:t>
      </w:r>
    </w:p>
    <w:p>
      <w:pPr>
        <w:pStyle w:val="Heading1"/>
        <w:shd w:fill="FFFFFF" w:val="clear"/>
        <w:spacing w:before="0" w:after="120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Ф, Жилищным кодексом РФ, Федеральным законом РФ от 21 июля 2007 г. N 185-ФЗ "О Фонде содействия реформированию жилищно-коммунального хозяйства", Постановлением Правительства РФ от 28.01.2006 N 47 "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"</w:t>
      </w:r>
    </w:p>
    <w:p>
      <w:pPr>
        <w:pStyle w:val="Normal"/>
        <w:shd w:fill="FFFFFF" w:val="clear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sz w:val="28"/>
          <w:szCs w:val="28"/>
        </w:rPr>
        <w:t>1.Утвердить Положение "О порядке и условиях предоставления жилых помещений гражданам, выселяемым из аварийного жилищного фонда, на территории  Мглинского городского поселения (приложение 1)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А.Н. Казе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администрации района                                       А.А.Пущиенко</w:t>
      </w:r>
    </w:p>
    <w:p>
      <w:pPr>
        <w:pStyle w:val="Normal"/>
        <w:ind w:left="36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04" w:hanging="0"/>
        <w:jc w:val="both"/>
        <w:rPr/>
      </w:pPr>
      <w:r>
        <w:rPr/>
        <w:t xml:space="preserve">исп. Перлухина Л.А.                                          Направить: 1. В дело           </w:t>
      </w:r>
    </w:p>
    <w:p>
      <w:pPr>
        <w:pStyle w:val="Normal"/>
        <w:tabs>
          <w:tab w:val="clear" w:pos="708"/>
          <w:tab w:val="left" w:pos="6945" w:leader="none"/>
        </w:tabs>
        <w:ind w:left="360" w:right="-104" w:hanging="0"/>
        <w:jc w:val="both"/>
        <w:rPr/>
      </w:pPr>
      <w:r>
        <w:rPr/>
        <w:t>т. 2-14-88                                                                                  2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left="360" w:hanging="360"/>
        <w:jc w:val="both"/>
        <w:rPr/>
      </w:pPr>
      <w:r>
        <w:rPr/>
        <w:t xml:space="preserve">           </w:t>
      </w:r>
      <w:r>
        <w:rPr/>
        <w:t>Согласовано:</w:t>
      </w:r>
    </w:p>
    <w:p>
      <w:pPr>
        <w:pStyle w:val="Normal"/>
        <w:tabs>
          <w:tab w:val="clear" w:pos="708"/>
          <w:tab w:val="left" w:pos="6945" w:leader="none"/>
        </w:tabs>
        <w:ind w:left="360" w:hanging="360"/>
        <w:jc w:val="both"/>
        <w:rPr/>
      </w:pPr>
      <w:r>
        <w:rPr/>
        <w:t xml:space="preserve">      </w:t>
      </w:r>
      <w:r>
        <w:rPr/>
        <w:t>Заместитель главы администрации района                                                 А.Н.Казеко</w:t>
      </w:r>
    </w:p>
    <w:p>
      <w:pPr>
        <w:pStyle w:val="Normal"/>
        <w:tabs>
          <w:tab w:val="clear" w:pos="708"/>
          <w:tab w:val="left" w:pos="6945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ind w:left="2340" w:hanging="1980"/>
        <w:rPr/>
      </w:pPr>
      <w:r>
        <w:rPr/>
        <w:t>Председатель комитета  по управлению</w:t>
      </w:r>
    </w:p>
    <w:p>
      <w:pPr>
        <w:pStyle w:val="Normal"/>
        <w:tabs>
          <w:tab w:val="clear" w:pos="708"/>
          <w:tab w:val="left" w:pos="2775" w:leader="none"/>
        </w:tabs>
        <w:ind w:left="2340" w:hanging="1980"/>
        <w:rPr/>
      </w:pPr>
      <w:r>
        <w:rPr/>
        <w:t>муниципальным имуществом Мглинского района                                     Г.А.Горбова</w:t>
      </w:r>
    </w:p>
    <w:p>
      <w:pPr>
        <w:pStyle w:val="Normal"/>
        <w:tabs>
          <w:tab w:val="clear" w:pos="708"/>
          <w:tab w:val="left" w:pos="6945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ind w:left="360" w:hanging="360"/>
        <w:jc w:val="both"/>
        <w:rPr/>
      </w:pPr>
      <w:r>
        <w:rPr/>
        <w:t xml:space="preserve">      </w:t>
      </w:r>
      <w:r>
        <w:rPr/>
        <w:t xml:space="preserve">Начальник организационно </w:t>
      </w:r>
    </w:p>
    <w:p>
      <w:pPr>
        <w:pStyle w:val="Normal"/>
        <w:tabs>
          <w:tab w:val="clear" w:pos="708"/>
          <w:tab w:val="left" w:pos="4230" w:leader="none"/>
        </w:tabs>
        <w:ind w:firstLine="360"/>
        <w:rPr/>
      </w:pPr>
      <w:r>
        <w:rPr/>
        <w:t xml:space="preserve">контрольного отдела администрации района                                              Л.В.Боров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jc w:val="center"/>
        <w:rPr/>
      </w:pPr>
      <w:r>
        <w:rPr>
          <w:sz w:val="28"/>
          <w:szCs w:val="28"/>
        </w:rPr>
        <w:t>Положение</w:t>
      </w:r>
    </w:p>
    <w:p>
      <w:pPr>
        <w:pStyle w:val="Heading3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и условиях предоставления жилых помещений гражданам, выселяемым из аварийного жилищного фонда, на территории Мглин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</w:rPr>
        <w:t>1.1. Настоящее Положение устанавливает порядок освобождения жилых помещений в многоквартирных домах, признанных в установленном порядке аварийными и подлежащими сносу в связи с физическим износом в процессе их эксплуатации, и условия предоставления жилых помещений гражданам, выселяемым из аварийного жилищного фонда, на территории Мглинского городского поселения (далее - Положение)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2. Действие настоящего Положения не распространяется на жилые помещения, расположенные в объектах капитального строительства, ввод эксплуатацию которых и постановка на государственный учет не осуществлены в соответствии с Градостроительным кодексом Российской Федерации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3. Настоящее Положение регулирует отношения, возникающие в связи с переселением граждан из аварийного жилищного фонда, на территории Мглинского городского поселения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</w:rPr>
        <w:t>1.4. Признание жилого дома непригодным для проживания, аварийным и подлежащим сносу или реконструкции на территории Мглинского городского поселения осуществляется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2. Основания предоставления жилых помещений гражданам, выселяемым из аварийного жилищного фонда, на территории Мглин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</w:rPr>
        <w:t>2.1. Жилые помещения предоставляются гражданам, переселяемым из аварийного жилищного фонда, на основании постановления администрации Мглинского района с последующим оформлением договора социального найма с гражданами-нанимателями или договора выкупа жилого помещения с гражданами-собственн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3. Порядок оформления переселения граждан из жилых помещений, непригодных для проживания, аварийных и подлежащих сно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</w:rPr>
        <w:t>3.1. Признание жилого дома непригодным для проживания, аварийным и подлежащим сносу или реконструкции осуществляется межведомственной комиссией, создаваемой постановлением главы  администрации Мглинского района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</w:rPr>
        <w:t>3.2. На основании заключения межведомственной комиссии администрация Мглинского района :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</w:rPr>
        <w:t>3.2.1. Готовит проект постановления главы администрации Мглинского района  об утверждении заключения о выявлении оснований для признания многоквартирного дома аварийным и подлежащим сносу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</w:rPr>
        <w:t>3.2.2. Ведет список многоквартирных домов, находящихся на территории города Мглина, признанных аварийными и подлежащими сносу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2.3. Организует работу по сбору сведений и документов, необходимых для переселения граждан из многоквартирного дома, признанного аварийным и подлежащим сносу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2.4. Направляет уведомления о сносе или реконструкции дома гражданам, занимающим жилые помещения в доме, подлежащем сносу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</w:rPr>
        <w:t>3.2.5. Готовит постановление главы администрации Мглинского района о переселении граждан из аварийных домов, подлежащих сносу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2.6. Заключает с гражданами-нанимателями договоры социального найма на предоставляемые жилые помещения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2.7. Заключает соглашение с собственником жилого помещения, расположенного в аварийном доме, подлежащем сносу, о выкупной цене такого помещения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2.8. Предъявляет в суд иск о выкупе жилого помещения в соответствии с п. 9 ст. 32 Жилищного кодекса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4. Порядок и условия предоставления жилых помещений по договорам социального найма при переселении граждан, занимающих жилые помещения аварийного муниципального жилищного фонда, подлежащего сно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</w:rPr>
        <w:t>4.1. Переселение граждан и освобождение жилых помещений аварийного дома, занимаемых ими по договорам социального найма, осуществляется путем предоставления им другого благоустроенного жилого помещения в муниципальном жилищном фонде Мглинского городского поселения по договору социального найма в порядке, предусмотренном пунктами 4.2 - 4.7 настоящего Положения. При этом предоставляемое жилое помещение должно отвечать требованиям, установленным ЖК РФ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2. Жилое помещение, предоставляемое гражданам по договору социального найма, должно быть: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не менее общей площади ранее занимаемого жилого помещения;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отвечать установленным санитарным и техническим требованиям;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находиться в границах населенного пункта, на территории которого расположено ранее занимаемое жилое помещение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</w:rPr>
        <w:t>В случае отсутствия равнозначного жилого помещения по договору социального найма предоставляется жилое помещение большей площади, имеющееся в муниципальном жилищном фонде Мглинского городского поселения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</w:rPr>
        <w:t>Для заключения договора социального найма гражданами-нанимателями представляются в администрацию Мглинского района следующие документы: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правка с места жительства о количестве зарегистрированных граждан с указанием сроков регистрации;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документы, удостоверяющие личность зарегистрированных граждан;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правка об отсутствии задолженности по оплате жилого помещения и коммунальных услуг;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заявление о согласии на вселение в предоставляемое жилое помещение (подписывается всеми совершеннолетними лицами (законными представителями), зарегистрированными по месту жительства);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исьменное обязательство об освобождении после получения жилого помещения ранее занимаемой жилой площади на условиях социального найма и снятии с регистрационного учета по месту жительства (подписывается всеми совершеннолетними лицами (законными представителями), зарегистрированными по месту жительства);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право пользования жилым помещением (договор, ордер, решение о предоставлении жилого помещения и т.п.);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кадастровый паспорт жилого помещения или выписка из технического паспорта, выданная учреждением, осуществляющим техническую инвентаризацию, с поэтажным планом (при наличии) и экспликацией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се документы представляются в копиях с одновременным представлением оригинала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</w:rPr>
        <w:t>При представлении гражданином документов, не соответствующих требованиям настоящего Положения, а также в случаях, предусмотренных действующим законодательством, администрация Мглинского района возвращает представленные документы гражданину в месячный срок с обоснованием причин возврата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3. В случаях, предусмотренных федеральным законом, гражданам, которые состоят на учете в качестве нуждающихся в жилых помещениях или имеют право состоять на данном учете, жилые помещения предоставляются по нормам предоставления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4. Граждане, имеющие право на получение жилого помещения по договорам социального найма, состоящие на учете в качестве нуждающихся в жилом помещении, при выселении из домов, подлежащих сносу, сохраняют право состоять на учете в качестве нуждающихся в жилом помещении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5. Порядок переселения граждан - собственников жилых помещений аварийного жилищного фон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1. Если жилой дом, признанный аварийным и подлежащим сносу, включен в региональную адресную программу по переселению граждан из аварийного жилищного фонда, то собственник жилого помещения в таком доме в силу пункта 3 статьи 2, статьи 16 Федерального закона от 21 июля 2007 года N 185-ФЗ "О Фонде содействия реформированию жилищно-коммунального хозяйства" имеет право на предоставление другого жилого помещения либо его выкуп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бственник жилого помещения имеет право выбора любого из вышеназванных способов обеспечения его жилищных прав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2. Если многоквартирный дом, признанный аварийным и подлежащим сносу, не включен в региональную адресную программу по переселению граждан из аварийного жилищного фонда, то предоставление гражданам - собственникам жилых помещений в таком доме происходит в порядке, установленном ст. 32 Жилищного кодекса РФ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2.1. К собственникам помещений, многоквартирного дома, признанного аварийным и подлежащим сносу, предъявляются требования о его сносе или реконструкции в разумный срок. В случае если данные собственники в установленный срок не осуществили снос или реконструкцию указанного дома, земельный участок, на котором расположен указанный дом, подлежит изъятию для муниципальных нужд и соответственно подлежит изъятию каждое жилое помещение в указанном доме, за исключением жилых помещений, принадлежащих на праве собственности муниципальному образованию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2.2. Собственнику жилого помещения, подлежащего изъятию, направляется уведомление о принятом решении об изъятии земельного участка, на котором расположено такое жилое помещение или расположен многоквартирный дом, в котором находится такое жилое помещение, для государственных или муниципальных нужд, а также проект соглашения об изъятии недвижимости для государственных или муниципальных нужд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2.3. По соглашению с собственником жилого помещения ему может быть предоставлено взамен изымаемого жилого помещения другое жилое помещение с зачетом его стоимости при определении размера возмещения за изымаемое жилое помещение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2.4. Выкупная цена и цена приобретаемого жилого помещения определяется независимым оценщиком. Выкупная цена, сроки и другие условия выкупа также определяются соглашением с собственником жилого помещения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</w:rPr>
        <w:t>5.2.5. Для заключения договора выкупа гражданами представляются в администрацию Мглинского района следующие документы: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правка с места жительства о количестве зарегистрированных граждан с указанием сроков регистрации;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равоустанавливающие документы на жилое помещение, непригодное для проживания, передаваемое в муниципальную собственность;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документы, удостоверяющие личность зарегистрированных граждан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2.6. В случае если гражданином было осуществлено переустройство и (или) переоборудование жилого помещения, к вышеуказанным документам представляются документы, подтверждающие осуществление переустройства и (или) переоборудования в установленном законом порядке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</w:rPr>
        <w:t>5.2.7. При представлении гражданином документов, не соответствующих требованиям настоящего Положения, а также в случаях, предусмотренных действующим законодательством, администрация Мглинского района возвращает представленные документы гражданину в месячный срок с обоснованием причин возврата.</w:t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6. Ограничения, связанные с принятием решения о сносе д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</w:rPr>
        <w:t>6.1. После принятия постановления  администрации Мглинского района  о сносе дома вселение в жилое помещение иных граждан не допускается, за исключением случаев вселения: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1.1. Несовершеннолетних детей граждан, проживающих в указанных жилых помещениях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1.2. Граждан, за которыми сохраняется право пользования данным жилым помещением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1.3. Граждан, за которыми признано право пользования жилым помещением на основании решения с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7. Снятие граждан с учета в качестве нуждающихся в жилых помеще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.1. Граждане, у которых в результате переселения из жилых помещений, непригодных для проживания, отпали основания состоять на учете в качестве нуждающихся в жилых помещениях, снимаются в установленном законом порядке с данного у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8. Освобождение гражданами жилых помещений и вселение в предоставленные жилые пом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</w:rPr>
        <w:t>8.1. Жилое помещение сдается по акту приема-передачи в администрацию Мглинского района вместе с комплектом ключей от освобождаемого жилого помещения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</w:rPr>
        <w:t>8.2. Фактическое освобождение гражданами-нанимателями жилых помещений и вселение в предоставленные жилые помещения осуществляется не позднее одного месяца с даты издания соответствующего постановления администрацией Мглинского района о заключении договора социального найма. В указанный срок граждане-наниматели обязаны сняться с регистрационного учета в освобождаемом жилом помещении и встать на регистрационный учет в предоставляемом жилом помещении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лучае несоблюдения гражданами-нанимателями сроков фактического освобождения жилых помещений расходы на жилищно-коммунальные услуги указанных жилых помещений осуществляются за счет гражданина-нанимателя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8.3. Фактическое освобождение гражданами-собственниками жилых помещений и вселение в предоставленные жилые помещения осуществляется не позднее одного месяца с момента государственной регистрации договора выкупа в управлении Федеральной службы государственной регистрации, кадастра и картографии по Брянской области. В указанный срок граждане-собственники обязаны сняться с регистрационного учета в освобождаемом жилом помещении и встать на регистрационный учет в предоставляемом жилом помещ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9:34:00Z</dcterms:created>
  <dc:creator>Admin</dc:creator>
  <dc:description/>
  <cp:keywords/>
  <dc:language>en-US</dc:language>
  <cp:lastModifiedBy>Makar</cp:lastModifiedBy>
  <cp:lastPrinted>2017-08-03T12:45:00Z</cp:lastPrinted>
  <dcterms:modified xsi:type="dcterms:W3CDTF">2017-08-22T13:27:00Z</dcterms:modified>
  <cp:revision>7</cp:revision>
  <dc:subject/>
  <dc:title>Постановление Клинцовской городской администрации от 09</dc:title>
</cp:coreProperties>
</file>