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/>
        <w:t xml:space="preserve">                                                              </w:t>
      </w: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5805593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30 окт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89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6300" w:leader="none"/>
        </w:tabs>
        <w:ind w:right="437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ind w:right="509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я от 28.02.2018г. №5-350; от  24.05.2018 г. №5-368; от 31.07.2018г. № 5-376; от 28.08.2018г.№5-37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) в абзаце втором цифры «266 803 774,03» заменить цифрами «273 873 254,08»;  2) в абзаце третьем цифры «276 256 132,55» заменить цифрами «283 325 612,60».   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95 782 744,03» заменить цифрами «202 852 224,08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втором цифры «3 849 000,00» заменить цифрами «4 197 983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7. Дополнить решение приложением 10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. Дополнить решение приложением 13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Глава района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360" w:footer="0" w:bottom="18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1:49:00Z</dcterms:created>
  <dc:creator>user</dc:creator>
  <dc:description/>
  <cp:keywords/>
  <dc:language>en-US</dc:language>
  <cp:lastModifiedBy>Admin</cp:lastModifiedBy>
  <cp:lastPrinted>2018-10-30T15:04:00Z</cp:lastPrinted>
  <dcterms:modified xsi:type="dcterms:W3CDTF">2018-10-30T11:05:00Z</dcterms:modified>
  <cp:revision>9</cp:revision>
  <dc:subject/>
  <dc:title> </dc:title>
</cp:coreProperties>
</file>