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1179327663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1737346066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889502042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1884981409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