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2069973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8247807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7228412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2676838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