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509006300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502853809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535088931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052272286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