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Российская Федерация         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0.11.2017 года  № 3/132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оселения на 2018 год и на</w:t>
      </w:r>
      <w:r>
        <w:rPr>
          <w:sz w:val="28"/>
          <w:szCs w:val="28"/>
        </w:rPr>
        <w:t xml:space="preserve">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</w:p>
    <w:p>
      <w:pPr>
        <w:pStyle w:val="Normal"/>
        <w:ind w:right="-1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 «О бюджете Мглинского городского поселения на 2018 год и плановый период 2019 и 2020 годов», на основании итогового документа публичных слушаний по проекту решения Совета народных депутатов города Мглина «О бюджете Мглинского городского поселения на 2018 год и на плановый период 2019 и 2020 годов» от 29.11.2017 года, руководствуясь Уставом Мглинского городского поселения,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город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20365074,00 рубля, в том числе налоговые и неналоговые в сумме 200448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20365074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19 и 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19 год в сумме 22051123,00 рублей, в том числе налоговые и неналоговые доходы в сумме 21727530,00 рублей, и на 2020 год в сумме 22503408,00 рублей, в том числе налоговые и неналоговые доходы в сумме 221681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19 год в сумме              22051123,00 рубля и на 2020 год в сумме 2250340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глинского городского поселения на 1 января 2020 года в сумме 0,00 рублей 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источников финансирования дефици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и на плановый период 2019 и 2020 годов в сумме 0,00 рублей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на 2018 год 6313400,00 рублей; на 2019 год 6407400,00 рублей; на 2020 год 65024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, на 2018 год в сумме 320194,00 рубля, на 2019 год в сумме 323593,00рубля и на 2020 год в сумме 335218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Мглинского городского поселения, на 2018 год в сумме 322394,00 рублей, на 2019 год в сумме 325793,00 рубля и на 2020 год в сумме  337418,00 рублей.   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администрации района размер резервного фонда на 2018 год в сумме 10000,00 рублей; на 2019 год в сумме 10000,00 рублей и на 2020 год  в сумме 10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приложениями 6-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любых организационно-правовых форм,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 лиц, производителей товаров, работ, услуг, имеющих право на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глинского городского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Мглинского городского поселени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ходе исполнения настоящего решения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тд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 Установить верхний предел муниципального внутреннего долга Мглинского городского поселения по муниципальным гарантиям в валюте Российской Федерации на 1 января 2019 года в сумме 0,00 рублей , на 1 января 2020 года в сумме 0,00 рублей , на 1 января 2021 года в сумме 0,00 рублей . </w:t>
      </w:r>
    </w:p>
    <w:p>
      <w:pPr>
        <w:pStyle w:val="TextBodyIndent"/>
        <w:rPr/>
      </w:pPr>
      <w:r>
        <w:rPr/>
        <w:t>15. Администрации  Мглинского  района представлять в  Совет народных депутатов и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8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А.П.Фом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1:00Z</dcterms:created>
  <dc:creator>Аксёненко Артур</dc:creator>
  <dc:description/>
  <cp:keywords/>
  <dc:language>en-US</dc:language>
  <cp:lastModifiedBy>Makar</cp:lastModifiedBy>
  <cp:lastPrinted>2017-12-18T09:24:00Z</cp:lastPrinted>
  <dcterms:modified xsi:type="dcterms:W3CDTF">2018-01-12T06:13:00Z</dcterms:modified>
  <cp:revision>9</cp:revision>
  <dc:subject/>
  <dc:title>закон об областном бюджете</dc:title>
</cp:coreProperties>
</file>