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8779358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8 января 2021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115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собственность муниципального  образования Мглинский муниципальный район Брянской области имущества, находящегося в государственной собственности Брянской области </w:t>
      </w:r>
    </w:p>
    <w:p>
      <w:pPr>
        <w:pStyle w:val="Normal"/>
        <w:ind w:right="423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в рамках исполнения  распоряжений Правительства Российской Федерации от 15 августа 2020 года  № 2103-р, от 1 октября 2020года № 2525-р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Дать согласие на принятие в  собственность муниципального образования Мглинский муниципальный район Брянской области имущества  из государственной собственности Брян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автобус специальный для перевозки детей, марка    ПАЗ, коммерческое наименование 32053-70, 2020 года выпуска, VIN X1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3205</w:t>
      </w:r>
      <w:r>
        <w:rPr>
          <w:sz w:val="28"/>
          <w:szCs w:val="28"/>
          <w:lang w:val="en-US"/>
        </w:rPr>
        <w:t>BXL</w:t>
      </w:r>
      <w:r>
        <w:rPr>
          <w:sz w:val="28"/>
          <w:szCs w:val="28"/>
        </w:rPr>
        <w:t xml:space="preserve">0002893, категория D,  номер двигателя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1002693, номер кузова X1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3205</w:t>
      </w:r>
      <w:r>
        <w:rPr>
          <w:sz w:val="28"/>
          <w:szCs w:val="28"/>
          <w:lang w:val="en-US"/>
        </w:rPr>
        <w:t>BXL</w:t>
      </w:r>
      <w:r>
        <w:rPr>
          <w:sz w:val="28"/>
          <w:szCs w:val="28"/>
        </w:rPr>
        <w:t xml:space="preserve">0002893, цвет кузова желтый, ПТС № 164301014553270, выдан 31.11.2020 года ООО «Павловский автомобильный завод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ередать движимое имущество в казну муниципального образования Мглинский муниципальный район Брян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заместителя               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Мглинского района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</w:t>
      </w:r>
    </w:p>
    <w:sectPr>
      <w:type w:val="nextPage"/>
      <w:pgSz w:w="11906" w:h="16838"/>
      <w:pgMar w:left="1701" w:right="569" w:gutter="0" w:header="0" w:top="6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5:51:00Z</dcterms:created>
  <dc:creator>Admin</dc:creator>
  <dc:description/>
  <cp:keywords/>
  <dc:language>en-US</dc:language>
  <cp:lastModifiedBy>Admin</cp:lastModifiedBy>
  <cp:lastPrinted>2021-01-28T10:26:00Z</cp:lastPrinted>
  <dcterms:modified xsi:type="dcterms:W3CDTF">2021-01-28T06:30:00Z</dcterms:modified>
  <cp:revision>8</cp:revision>
  <dc:subject/>
  <dc:title> </dc:title>
</cp:coreProperties>
</file>