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7.12 . 2017 года №3-126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Вельжичи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Вельжич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ельжичского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547054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я, в том числе налоговые и неналоговые доходы в сумме 4250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547054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льжич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595636,00 рублей, в том числе  налоговые и неналоговые доходы  в сумме 473020,00 рублей, и на 2020 год в сумме 600105,00  рублей,  в том числе  налоговые и неналоговые доходы  в сумме 4752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595636,00 рублей,  и на 2020 год в сумме 600105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льжич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льжич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22034,00 рубля, на 2019 год в сумме 122616,00 рубля и на 2020 год в сумме 124825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Вельжич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Вельжичской сельской администрации на 2018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9 год в сумме 2000,00 рублей, на 2020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льжич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Беловод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4. Вельжичской сельской администрации  представлять в  Вельжич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жичской сельской администрации ежеквартально представлять в   Вельжич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Вельжичского сельского поселения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ьжичского</w:t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В.И.Грузд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Вельжичская</cp:lastModifiedBy>
  <cp:lastPrinted>2017-12-26T12:02:00Z</cp:lastPrinted>
  <dcterms:modified xsi:type="dcterms:W3CDTF">2017-12-26T11:29:00Z</dcterms:modified>
  <cp:revision>24</cp:revision>
  <dc:subject/>
  <dc:title>закон об областном бюджете</dc:title>
</cp:coreProperties>
</file>