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СИМОНТ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ИМОНТ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9.12.2020г. № 8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Симонтовского сельского поселения «Комплексное социально-экономическое развитие  Симонтовского сельского поселения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Симонтовской сельской администрации от 06.11.2018г № 36 «Об утверждении Перечня муниципальных программ (подпрограмм) Симонт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Симонтовского сельского поселени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инспектора 1 категории- сельской  администрации Шварову И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лава Симонтов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С.И.Веремь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Симонтов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b/>
          <w:sz w:val="22"/>
          <w:szCs w:val="22"/>
        </w:rPr>
        <w:t xml:space="preserve">от 29.12.2020г. №  85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МОНТОВСКОГО СЕЛЬСКОГО 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.Симонто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1 г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 «Комплексное социально-экономическое развитие Симонтовского сельского по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«Комплексное социально-экономическое развитие Симонтовского сельского поселения»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имонтов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1-2023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7759758 рубля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в том числе: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1 год -  2551388 рублей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22 год – 2584456 рублей;     </w:t>
              <w:br/>
              <w:t xml:space="preserve">2023 год – 2623914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1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2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23 год - 100%;                 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онтовского сельского поселе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1 января 2006 года в составе Мглинского района Брянской области было образовано Симонтовское сельское поселение с административным центром  в с.Симонтовка. В соотвествие с законом Брянской области от 8 мая 2019 года № 36-З «О преобразовании муниципальных образований, входящих в состав Мглинского муниципального района Брянской области, и внесения изменений в отдельные законодательные акты Брянской области» 12 ноября 2019 года на заседании Симонтовского сельского Совета народных депутатов первого созыва  было принято решение о реорганизации муниципальных образований Мглинского района: Беловодского сельского поселения, Высокского сельского поселения, Соколовского сельского поселения  в форме присоединения к Симонтовсколму сельскому посел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став вновь образованного Симонтовского сельского поселения входит-  34  населенных пункта: с.Симонтовка- административно-хозяйственный центр поселения, которое расположено в юго-западной части  Мглинского района и находится в 5 км от районного центра  г.Мглина,  с которым связана автомобильной дорогой с твердым покрытием.</w:t>
      </w:r>
    </w:p>
    <w:p>
      <w:pPr>
        <w:pStyle w:val="Normal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лесорастительному районированию территория Симонтов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нутренние воды Симонтовского сельского поселения представлены поверхностными и подземными водами. Основная река поселения Трасна и ее приток ручей Ясенки.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Почвенный покров Симонтов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Симонтовского сельского поселения имеются следующие объекты экономической деятельности  и социальной инфраструктуры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1023 личных подсобных хозяйств  гражд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предприятие  ИП  Парамонов с.Симонто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предприятие «ООО «Арташат» с.Симонтовка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СДК в населенных пунктах : с.Симонтовка, д.Беловодка, с.Высокое,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.Соколовка;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библиотеки  в населенных пунктах : с.Симонтовка, д.Беловодка,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.Высокое,      с.Соколовка;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 общеобразовательные школы : с.Симонтовка-1, с.Соколовка-1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Симонтовский детский сад-1;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ФАПы : с.Симонтовка, д.Беловодка, с.Высокое, с.Соколовка, д.Великая Дуброва;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ОПС : с.Симонтовка-1, д.Беловодка-1, с.Высокое-1, д.Дуброва-1 ,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коловка-1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Магазины, торговые повильоны: с.Симонтовка -2, тп-1;д.Беловодка-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.Высокое – 2, тп-1; с.Соколовка – 3, тп-1; д.Дуброва -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бщая численность населения Симонтовского сельского поселения на 01.01.2021 г  составила 2600 чел. Численность экономически активного населения  1251  человек (около 50 %  от общего числа населения).Численность занятого населения, в том числе в домашнем хозяйстве составляет 1566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реднесписочное количество постоянно работающих  во всех предприятиях и учреждениях составляет 1566 человек, индивидуальным предпринимательством занимаются 12 человек , 80 %  населения заняты домашним хозяйством либо выезжают на заработки за пределы муниципального образования. Численность официально зарегистрированных  безработных составляет 20 человек, уровень безработицы составляет 2,5  %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а 2020 год родилось - 15 детей, умерло -46 человек. Демографическая ситуация в сельском поселении характеризуется отрицательной динамикой естественного прироста населения, уровень смертности превышает над рождаемостью в 3 раз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занятости населения наибольший удельный вес занимает  сельское хозяйство – 37,0 %. Среднемесячная номинальная начисленная заработная плата за 2020 год составила 16695,0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платных услуг за 2020 год составил 397 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отгруженных товаров собственного производства, выполненных работ и услуг по всем видам экономической деятельности за 2020 год составил  9900  тыс.рублей 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борот розничной торговли за 2020 год составил 39,5 тыс.рубле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дущее место в экономике Симонтовского сельского поселения занимает сельскохозяйственное производств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территории  Симонтовского сельского поселения имеется : 3 КФК 2 колхоза : колхоз «Страна Советов» и колхоз «Дуброва», занимающихся растениеводством и животновод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чных подсобных хозяйствах граждан производится мясо, молоко .В растениеводстве  наибольшие посевные площади занимают зерновые и  кормовые культуры, картофель  и овощ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Также жители Симонтов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Услуги связи на территории сельского поселения предоставляются Мглинским ЛТЦ ПАО «Ростелеком»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ая программа «Комплексное социально-экономическое развитие Симонтовского сельского поселения» представляет  собой программный документ, направленный на достижение целей и решение задач Симонтов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Симонтовского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Симонтовская сельская администрац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Симонтов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Симонтов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Симонтовского сельского поселения, перечень и описание целей и задач муниципальной программы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имонтов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Симонтов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21 - 2023 годов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направле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сего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7597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55138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58445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623914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92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208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43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2885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имонтов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Симонтовского сельского поселения,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23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налоговых и неналоговых доходов бюджета Симонтовского сельского поселения по сравнению с предыдущим годом 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Симонтов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40" w:footer="0" w:bottom="993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80"/>
        <w:gridCol w:w="1620"/>
        <w:gridCol w:w="1080"/>
        <w:gridCol w:w="540"/>
        <w:gridCol w:w="540"/>
        <w:gridCol w:w="540"/>
        <w:gridCol w:w="540"/>
        <w:gridCol w:w="720"/>
        <w:gridCol w:w="1080"/>
        <w:gridCol w:w="1179"/>
        <w:gridCol w:w="981"/>
        <w:gridCol w:w="1080"/>
        <w:gridCol w:w="1720"/>
      </w:tblGrid>
      <w:tr>
        <w:trPr>
          <w:trHeight w:val="40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4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3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тнительной власти субъектов Российской Федерации, местных администраци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2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2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идротехнических сооружении, противопаводковые мероприятия и водохозяйственная деятельност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975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138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4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9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i/>
      <w:iCs/>
      <w:sz w:val="24"/>
      <w:szCs w:val="24"/>
    </w:rPr>
  </w:style>
  <w:style w:type="character" w:styleId="31">
    <w:name w:val="Заголовок 3 Знак1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8:00Z</dcterms:created>
  <dc:creator>Bogdanovskaia</dc:creator>
  <dc:description/>
  <dc:language>en-US</dc:language>
  <cp:lastModifiedBy>Бухгалтер</cp:lastModifiedBy>
  <cp:lastPrinted>2020-05-21T16:14:00Z</cp:lastPrinted>
  <dcterms:modified xsi:type="dcterms:W3CDTF">2021-01-11T10:58:00Z</dcterms:modified>
  <cp:revision>2</cp:revision>
  <dc:subject/>
  <dc:title>АДМИНИСТРАЦИЯ БРЯНСКОЙ ОБЛАСТИ</dc:title>
</cp:coreProperties>
</file>