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 к  проекту решения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о бюджете Ветлевского сель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 Мглинского муниципального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района Брянской области на 2021 год  и на плановый период 2022 и 2023 годов</w:t>
      </w:r>
      <w:r>
        <w:br w:type="page"/>
      </w:r>
    </w:p>
    <w:p>
      <w:pPr>
        <w:pStyle w:val="Heading1"/>
        <w:spacing w:lineRule="auto" w:line="240"/>
        <w:rPr>
          <w:kern w:val="2"/>
          <w:szCs w:val="28"/>
        </w:rPr>
      </w:pPr>
      <w:bookmarkStart w:id="0" w:name="_GoBack"/>
      <w:bookmarkEnd w:id="0"/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материалы и комментарии по проектировкам бюджета Ветлевского сельского поселения Мглинского муниципального района Брянской области на 2021 год и на плановый период 2022 и 2023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21 год и на плановый период 2022 и 2023 годов были сформированы исходя из прогнозируемого объема налоговых и неналоговых доходов, безвозмездных поступлений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обходимости обеспечения сбалансированности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поселения осуществляется в формате «скользящей трехлетки» с распределением расходов бюджета поселения по разделам, подразделам, целевым статьям и видам расходов классификации расходов бюджета, а также главным распорядителям (распорядителям) бюджетных средств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</w:t>
      </w:r>
      <w:r>
        <w:rPr>
          <w:sz w:val="28"/>
          <w:szCs w:val="28"/>
        </w:rPr>
        <w:t>Приоритетами бюджетной политики на 2021 год и на плановый период 2022 и 2023годов станут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еобходимость безусловного исполнения всех принятых социа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еспечение финансовой устойчивости бюджета поселения в рамках действующего законодательства и в условиях ограниченных финансовых ресурсов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Совершенствование показателей результатов деятельности главных распорядителей (распорядителей) средств бюджета поселения, органов местного самоуправления и оценка их фактическо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льнейшее использование лучшей практики в сфере управления общественными финансами</w:t>
      </w:r>
      <w:r>
        <w:rPr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 xml:space="preserve">СТРУКТУРА ПРОЕКТА  РЕШЕНИЯ  ВЕТЛЕВСКОГО СЕЛЬСКОГО СОВЕТА НАРОДНЫХ ДЕПУТАТОВ </w:t>
        <w:br/>
        <w:t>О БЮДЖЕТЕ ВЕТЛЕВСКОГО СЕЛЬСКОГО  ПОСЕЛЕНИЯ МГЛИНСКОГО МУНИЦИПАЛЬНОГО РАЙОНА БРЯНСКОЙ ОБЛАСТИ НА 2021 ГОД И НА ПЛАНОВЫЙ ПЕРИОД 2022  И 2023 ГОДОВ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тлевского сельского  Совета народных депутатов о бюджете Ветлевского сельского поселения Мглинского муниципального района Брянской области» на 2021 год и на плановый период 2022 и 2023 годов» включает 17 пунктов, краткое содержание которых представлено ниже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поселения на 2021год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решения утверждает основные характеристики бюджета поселения на плановый период 2022 и 2023 годов (доходы, расходы, показатели сбалансированности бюджета, а также верхний предел муниципального внутреннего долга Ветлевского сельского  поселения)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21 год и на плановый период 2022 и 2023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1 год и на плановый период 2022 и 2023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Пункт 5 устанавливает перечень главных администраторов (администраторов) доходов бюджета поселения, перечень главных администраторов (администраторов) доходов бюджета поселения - органов государственной власти Российской Федерации. Устанавливает в случаях изменения в 2021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етлевской сельской администрации без внесения изменений в решения о бюджете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6 решения устанавливает ведомственную структуру расходов бюджета поселения на 2021 год и на плановый период 2022 и 2023 годов,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распределение бюджетных ассигнований по разделам, подразделам, целевым статьям(муниципальным программам и непрограммным направлениям деятельности) ,группам и подгруппам видов расходов классификации расходов на 2021 год и на плановый период 2022 и 2023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распределение расходов бюджета поселения по целевым статьям (муниципальным программам и непрограммным направлениям деятельности) ,группам видов расходов на 2021 год и на плановый период 2022 и 2023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объем бюджетных ассигнований на исполнение публичных нормативных обязательств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 2022 и 2023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решения устанавливает объем межбюджетных трансфертов, получаемых из других бюджетов, на 2021 год, на 2022год и 2023 год, объем межбюджетных трансфертов, представляемых  бюджету Мглинского муниципального района из бюджета Ветлевского сельского поселения на 2021год, на 2022год и 2023 год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размер резервного фонда администрации Ветлевского сельского поселения на 2021 год, на 2022год и 2023 год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9 </w:t>
      </w:r>
      <w:r>
        <w:rPr>
          <w:rFonts w:cs="Times New Roman" w:ascii="Times New Roman" w:hAnsi="Times New Roman"/>
          <w:sz w:val="28"/>
          <w:szCs w:val="28"/>
        </w:rPr>
        <w:t>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 </w:t>
      </w:r>
      <w:r>
        <w:rPr>
          <w:color w:val="000080"/>
          <w:sz w:val="28"/>
          <w:szCs w:val="28"/>
        </w:rPr>
        <w:t xml:space="preserve">   </w:t>
      </w:r>
      <w:r>
        <w:rPr>
          <w:sz w:val="28"/>
          <w:szCs w:val="28"/>
        </w:rPr>
        <w:t>решения устанавливает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ункт 11 решения устанавливает, что руководители органов местного самоуправления, не вправе принимать в 2021 году решения, приводящие к увеличению штатной численности муниципальных служащих, работников муниципальных учреждений, </w:t>
      </w:r>
      <w:r>
        <w:rPr>
          <w:sz w:val="28"/>
          <w:szCs w:val="28"/>
        </w:rPr>
        <w:t>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</w:t>
      </w:r>
      <w:r>
        <w:rPr>
          <w:color w:val="00008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12 решения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, что наряду с органом муниципального финансового контроля, главные распорядители (распорядители) бюджетных средств обеспечивают контроль эффективного и целевого использования средств запланированных на реализацию мероприятий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ункт 13 решение устанавливает объем и структуру источников внутреннего финансирования дефицита бюджета поселения на 2021 год и на плановый период 2022 и 2023 год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14 решения устанавливает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ий предел муниципального внутреннего долга Ветлевского сельского поселения по муниципальным гарантиям в валюте Российской Федерации на  2021-2023 годы.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решения определяет формат и сроки представления отчетности об исполнении бюджета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сельский Совет народных депутатов и  Контрольно – счетную палату Мглинского района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6 решения вводит в действие решение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 решения определяет места размещения настоящего решения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9 приложений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бюджета Ветлевского сельского поселения Мглинского муниципального  района Брянской области на 2021год и на плановый период 2022 и 2023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1 год и на плановый период 2022 и 2023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: Перечень главных администраторов (администраторов) доходов бюджета Ветлевского сельского поселения Мглинского муниципального района Брянской области на 2021год и на плановый период 2022и 2023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Перечень главных администраторов (администраторов) доходов бюджета Ветлевского сельского поселения Мглинского муниципального района Брянской области- органов государственной власти Российской Федерации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источников финансирования дефицита бюджета Ветлевского сельского поселения Мглинского муниципального района Брянской области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: ведомственная структура расходов бюджета поселения на 2021 год и на плановый период 2022 и 2023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 распределение бюджетных ассигнований по разделам,подразделам, целевым статьям (муниципальным программам и непрограммным направлениям деятельности) группам  и подгруппам видов расходов классификации расходов бюджета Ветлевского сельского поселения Мглинского муниципального района Брянской области на 2021 год и на плановый период 2022 и 2023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8: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расходов бюджета поселения по целевым статьям (муниципальным программам и непрограммным направлениям деятельности) ,группам видов расходов на 2021 год и на плановый период 2022 и 2023г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9: 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Ветлевского сельского поселения Мглинского муниципального района Брянской области на 2021 год и на плановый период 2022 и 2023 годов;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240" w:after="240"/>
        <w:rPr>
          <w:kern w:val="2"/>
          <w:sz w:val="32"/>
        </w:rPr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kern w:val="2"/>
          <w:sz w:val="32"/>
        </w:rPr>
        <w:t>ПОСЕЛЕНИЯ</w:t>
        <w:br/>
        <w:t>НА 2021 ГОД И НА</w:t>
        <w:br/>
        <w:t>ПЛАНОВЫЙ ПЕРИОД 2022 И 2023 ГОДОВ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1 год и на плановый период 2022 и 2023годов сформированы на основе прогноза социально-экономического развития поселения на 2021-2023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</w:t>
        <w:br/>
        <w:t>на 2021 год и на плановый период 2022 и 2023 годов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194"/>
        <w:gridCol w:w="1197"/>
        <w:gridCol w:w="1193"/>
        <w:gridCol w:w="1063"/>
        <w:gridCol w:w="1194"/>
        <w:gridCol w:w="1062"/>
      </w:tblGrid>
      <w:tr>
        <w:trPr>
          <w:tblHeader w:val="true"/>
          <w:trHeight w:val="372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23год</w:t>
            </w:r>
          </w:p>
        </w:tc>
      </w:tr>
      <w:tr>
        <w:trPr>
          <w:tblHeader w:val="true"/>
          <w:trHeight w:val="102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21 год, тыс. рубл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оценке 2020 года, 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22год, тыс. рубл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2021 году, 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23 год, 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2022году, %</w:t>
            </w:r>
          </w:p>
        </w:tc>
      </w:tr>
      <w:tr>
        <w:trPr>
          <w:trHeight w:val="45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Доходы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3906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04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198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364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501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64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7,1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3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46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80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91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02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1272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безвозмездные поступления всего, в том числе: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42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44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2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24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32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36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Расходы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3906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04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198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405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>ДОХОДЫ БЮДЖЕТА ПОСЕЛЕНИЯ В 2021-2023 ГОДАХ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i/>
          <w:sz w:val="28"/>
          <w:szCs w:val="28"/>
        </w:rPr>
        <w:t>Формирование доходов бюджета поселения на 2021 год</w:t>
        <w:br/>
        <w:t>и на плановый период 2022 и 2023годов</w:t>
      </w:r>
    </w:p>
    <w:p>
      <w:pPr>
        <w:pStyle w:val="Normal"/>
        <w:autoSpaceDE w:val="false"/>
        <w:ind w:left="-142" w:right="-286" w:firstLine="851"/>
        <w:jc w:val="both"/>
        <w:rPr/>
      </w:pPr>
      <w:r>
        <w:rPr>
          <w:sz w:val="28"/>
          <w:szCs w:val="20"/>
        </w:rPr>
        <w:t xml:space="preserve"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. Кроме того, при расчетах учитывались положения нормативно-правовых актов Российской Федерации, Брянской области, Мглинского района и </w:t>
      </w:r>
      <w:r>
        <w:rPr>
          <w:sz w:val="28"/>
          <w:szCs w:val="28"/>
        </w:rPr>
        <w:t>Ветлев</w:t>
      </w:r>
      <w:r>
        <w:rPr>
          <w:sz w:val="28"/>
          <w:szCs w:val="20"/>
        </w:rPr>
        <w:t>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21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/>
      </w:pPr>
      <w:r>
        <w:rPr>
          <w:sz w:val="28"/>
          <w:szCs w:val="20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1 год прогнозируются в сумме 3906,8 тысяч р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sz w:val="28"/>
          <w:szCs w:val="20"/>
        </w:rPr>
        <w:t xml:space="preserve">          </w:t>
      </w:r>
      <w:r>
        <w:rPr>
          <w:sz w:val="28"/>
          <w:szCs w:val="20"/>
        </w:rPr>
        <w:t>В структуре налоговых и неналоговых доходов  бюджета поселения в 2020 году налоговые доходы составляют –3364,1 тысяч рублей, неналоговые доходы – 0,00 рублей. Удельный вес налоговых доходов в общей сумме 86,1 доходов бюджета поселения прогнозируется в 2020 году на уровне 100 процентов, неналоговых доходов – 0 ,0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поселения на 2022 год планируются в сумме 3501,6 тысяч рублей, на 2022 год - в сумме 3645,2рублей. </w:t>
      </w:r>
    </w:p>
    <w:p>
      <w:pPr>
        <w:pStyle w:val="Normal"/>
        <w:shd w:fill="FFFFFF" w:val="clear"/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  <w:t>Изменение структуры налоговых и неналоговых доходов бюджета поселения приведено в таблице 2.</w:t>
      </w:r>
    </w:p>
    <w:p>
      <w:pPr>
        <w:pStyle w:val="Normal"/>
        <w:shd w:fill="FFFFFF" w:val="clear"/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/>
      </w:pPr>
      <w:r>
        <w:rPr>
          <w:sz w:val="28"/>
          <w:szCs w:val="28"/>
        </w:rPr>
        <w:t>Изменение структуры налоговых и неналоговых доходов бюджета поселения</w:t>
        <w:br/>
        <w:t>в 2021-2023</w:t>
      </w:r>
      <w:r>
        <w:rPr/>
        <w:t xml:space="preserve">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351"/>
        <w:gridCol w:w="1185"/>
        <w:gridCol w:w="1184"/>
        <w:gridCol w:w="1186"/>
        <w:gridCol w:w="1185"/>
      </w:tblGrid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0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алоговых доходов бюджета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1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еналоговых доходов  бюджета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Налоговое и бюджетное законодательство, учтенное в расчетах доходов бюджета поселения на 2021 год и на период до 2023 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0023"/>
        <w:rPr/>
      </w:pPr>
      <w:r>
        <w:rPr/>
        <w:t>При расчете доходов бюджета поселения учитывались предполагаемые к принятию в 2021году изменения и дополнения в законодательство Российской Федерации, вступающие в силу с 1 января 2021 года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поселения по основным доходным источникам на 2021 год и на период до 2023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гноз поступления налога на доходы физических лиц на 2023 год осуществлён исходя из ожидаемой оценки поступлений налога на доходы физических лиц на 2020 год, а также из фонда оплаты труда на 2021год по данным отдела экономики администрации Мглинского района и прогнозируемых показателей социально – экономического развития</w:t>
      </w:r>
      <w:r>
        <w:rPr>
          <w:sz w:val="28"/>
          <w:szCs w:val="28"/>
        </w:rPr>
        <w:t xml:space="preserve"> Ветлевского сельского</w:t>
      </w:r>
      <w:r>
        <w:rPr>
          <w:sz w:val="28"/>
          <w:szCs w:val="20"/>
        </w:rPr>
        <w:t xml:space="preserve">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1год, а также нормативов отчислений налога в бюджет поселения, рассчитан прогнозный объём поступлений налога в 2021 году в объёме 186,3тысяч рублей удельный вес в общем объеме налоговых и неналоговых доходов 6,5 процента. 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>Доходы бюджета поселения по налогу на доходы физических лиц прогнозируются на 2022 и 2023 годы в сумме 198,8 тысяч рублей и 213,0 тысяч рублей, соответственно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1 год – 320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22 год – 332,8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23 год – 346,1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доходы местных бюджетов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Расчет прогноза поступлений налога на имущество физических лиц на 2021-2023 годы будет производиться в соответствии с  32 главой НК РФ</w:t>
      </w:r>
      <w:r>
        <w:rPr>
          <w:color w:val="000000"/>
          <w:sz w:val="28"/>
          <w:szCs w:val="28"/>
          <w:shd w:fill="FAFAFA" w:val="clear"/>
        </w:rPr>
        <w:t xml:space="preserve">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1 год – 2801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2год – 2913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3 год – 3029,0</w:t>
      </w:r>
      <w:r>
        <w:rPr>
          <w:sz w:val="28"/>
          <w:szCs w:val="20"/>
        </w:rPr>
        <w:t>тысяч</w:t>
      </w:r>
      <w:r>
        <w:rPr>
          <w:sz w:val="28"/>
          <w:szCs w:val="28"/>
        </w:rPr>
        <w:t xml:space="preserve">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торый в соответствии с Бюджетным кодексом Российской Федерации подлежит  зачислению в местные бюджеты по нормативу 10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 прогноза поступлений земельного налога на 2021-2023 годы произведен на основе представленных сведений о начисленных налоговыми органами суммах земельного налога, представленные Межрайонной                 ИФНС № 8 по Брянской области (отчет 5 – МН за 2020 год)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ГОСУДАРСТВЕННАЯ ПОШЛИН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ъем поступлений государственной пошлины на 2021 год определен с учетом динамики поступлений за прошлые годы, оценки поступления в бюджет поселения в 2020 году.</w:t>
      </w:r>
    </w:p>
    <w:p>
      <w:pPr>
        <w:pStyle w:val="Normal"/>
        <w:ind w:left="-426" w:firstLine="710"/>
        <w:jc w:val="both"/>
        <w:rPr>
          <w:b/>
          <w:b/>
          <w:color w:val="000080"/>
          <w:sz w:val="28"/>
          <w:szCs w:val="20"/>
        </w:rPr>
      </w:pPr>
      <w:r>
        <w:rPr>
          <w:sz w:val="28"/>
          <w:szCs w:val="28"/>
        </w:rPr>
        <w:t>Поступление государственной пошлины в 2021году в бюджет поселения прогнозируется в сумме 4,3 тысяч рублей  на 2022 и 2023 годы в сумме 4,5 тысяч рублей 4,6 тысяч рублей соответственно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Безвозмездные поступления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 планировании бюджета поселения на 2021-2023 годы учтены объемы безвозмездных поступлений, предусмотренные проектом решения О бюджете </w:t>
      </w:r>
      <w:r>
        <w:rPr>
          <w:sz w:val="28"/>
          <w:szCs w:val="28"/>
        </w:rPr>
        <w:t>Ветлев</w:t>
      </w:r>
      <w:r>
        <w:rPr>
          <w:color w:val="000000"/>
          <w:sz w:val="28"/>
          <w:szCs w:val="28"/>
        </w:rPr>
        <w:t>ского</w:t>
      </w:r>
      <w:r>
        <w:rPr>
          <w:sz w:val="28"/>
          <w:szCs w:val="28"/>
        </w:rPr>
        <w:t xml:space="preserve"> сельского поселения Мглинского </w:t>
      </w:r>
      <w:r>
        <w:rPr>
          <w:color w:val="000000"/>
          <w:sz w:val="28"/>
          <w:szCs w:val="28"/>
        </w:rPr>
        <w:t>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1год и на плановый период 2022 и 2023 годов»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Общий объем безвозмездных поступлений в 2021-2023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1 год – 542,7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2 год – 544,3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3 год – 553,3 тыс. рубле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Структура безвозмездных поступлений из  бюджета района на 2021-2023 годы представлена в таблице 3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</w:t>
        <w:br/>
        <w:t>из бюджета района на 2021-2023 годы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1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2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3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9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7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2,9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безвозмездных поступлений из средств районного бюджета на 2021год наибольший удельный вес занимают субвенции  40,9%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ъем дотаций на 2021 год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 320,7рублей (59,1% от общего объема безвозмездных поступлений). Перечень и объемы дотаций из районного бюджета бюджету поселения на 2021-2023 годы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Перечень и объемы дотаций из районного бюджета на 2020-2022</w:t>
      </w:r>
      <w:r>
        <w:rPr/>
        <w:t>годы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08"/>
        <w:gridCol w:w="1448"/>
        <w:gridCol w:w="1448"/>
        <w:gridCol w:w="1450"/>
      </w:tblGrid>
      <w:tr>
        <w:trPr>
          <w:tblHeader w:val="true"/>
          <w:trHeight w:val="510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т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1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2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3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2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</w:tr>
      <w:tr>
        <w:trPr>
          <w:trHeight w:val="4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2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</w:tr>
    </w:tbl>
    <w:p>
      <w:pPr>
        <w:pStyle w:val="Heading1"/>
        <w:spacing w:lineRule="auto" w:line="240"/>
        <w:ind w:firstLine="709"/>
        <w:rPr/>
      </w:pPr>
      <w:r>
        <w:rPr>
          <w:color w:val="000000"/>
          <w:kern w:val="2"/>
          <w:szCs w:val="28"/>
        </w:rPr>
        <w:t>РАСХОДЫ БЮДЖЕТА ПОСЕЛЕНИЯ   В 2021 - 2023ГОДАХ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бюджета поселения в сфере социального обеспечения в 2021 году и плановом периоде учтено обеспечение законодательно установленных обязательств по выплате социальных пособий и компенсаций.</w:t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i/>
          <w:color w:val="000000"/>
          <w:sz w:val="28"/>
          <w:szCs w:val="28"/>
        </w:rPr>
        <w:t>Объем и структура расходов бюджета поселения в 2021-2023 годах</w:t>
      </w:r>
    </w:p>
    <w:p>
      <w:pPr>
        <w:pStyle w:val="TextBodyIndent"/>
        <w:spacing w:before="120" w:after="0"/>
        <w:ind w:left="0" w:hanging="0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бюджета поселения в 2021 году составит 3906,8 тыс. рублей, в 2022году –4085,9 тыс.. рублей, в 2023 году – 4198,5 тыс. 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расходов бюджета поселения на 2021-2023 годы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keepNext w:val="true"/>
        <w:spacing w:before="120" w:after="120"/>
        <w:jc w:val="center"/>
        <w:rPr/>
      </w:pPr>
      <w:r>
        <w:rPr>
          <w:color w:val="000000"/>
          <w:sz w:val="28"/>
          <w:szCs w:val="28"/>
        </w:rPr>
        <w:t xml:space="preserve">Структура расходов бюджета поселения в 2021-2023 </w:t>
      </w:r>
      <w:r>
        <w:rPr/>
        <w:t>годах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074"/>
        <w:gridCol w:w="1462"/>
        <w:gridCol w:w="1175"/>
        <w:gridCol w:w="1360"/>
        <w:gridCol w:w="1102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у, тыс.            рублей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 (2021 год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2 году, тыс.             рубле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22год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3году, тыс.             рублей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23 год)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     вопросы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3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5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70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6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8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ходы  на общегосударственные вопросы в 2021 году составят 2376,3тыс. рублей (60,8 % от общего объема расходов).</w:t>
      </w:r>
    </w:p>
    <w:p>
      <w:pPr>
        <w:pStyle w:val="TextBodyIndent"/>
        <w:tabs>
          <w:tab w:val="clear" w:pos="708"/>
          <w:tab w:val="left" w:pos="780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Расходы на национальную  оборону  в 2021 году  составят 222,0тыс. руб. (5,7% от общего объема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ходы на национальную безопасность и правоохранительную  деятельность в 2021 году  составят 13,8 тыс.руб. (0,3% от общего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ab/>
        <w:t>Расходы на  жилищно- коммунальное  хозяйство  в 2021  году  составят 679,0 тыс.руб. (17,4%  от общего  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сходы  на  образование составят в  2021  году  3,8 тыс.руб. (0,1% от общего 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ходы на социальную политику составят в 2021 году 608,1 тыс. руб.(15,6 % от общего объема расходов)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Расходы на  физическую  культуру  и  спорт  в  2020 году  составят  3,8тыс.руб. (0,1 %  от  общего  объема  расходов)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Перечень и объемы иных межбюджетных трансфертов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из бюджета поселения на 2021-2023</w:t>
      </w:r>
      <w:r>
        <w:rPr/>
        <w:t xml:space="preserve">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1678"/>
        <w:gridCol w:w="1678"/>
        <w:gridCol w:w="1681"/>
      </w:tblGrid>
      <w:tr>
        <w:trPr>
          <w:tblHeader w:val="true"/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19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0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1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157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бюджетам муниципальных районов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4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</w:tbl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 на 2021 – 2023 годы сформированы в рамках норм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исп. Казеко О.М. </w:t>
      </w:r>
    </w:p>
    <w:p>
      <w:pPr>
        <w:pStyle w:val="Normal"/>
        <w:spacing w:lineRule="auto" w:line="230"/>
        <w:jc w:val="both"/>
        <w:rPr>
          <w:color w:val="000000"/>
        </w:rPr>
      </w:pPr>
      <w:r>
        <w:rPr>
          <w:b/>
          <w:color w:val="000000"/>
          <w:sz w:val="14"/>
          <w:szCs w:val="14"/>
        </w:rPr>
        <w:t xml:space="preserve">        </w:t>
      </w:r>
      <w:r>
        <w:rPr>
          <w:color w:val="000000"/>
        </w:rPr>
        <w:t>тел.9-31-31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21">
    <w:name w:val="002.1_Текст.Отступ Знак Знак"/>
    <w:basedOn w:val="002"/>
    <w:qFormat/>
    <w:rPr>
      <w:rFonts w:cs="Times New Roman"/>
      <w:szCs w:val="28"/>
      <w:lang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WW002">
    <w:name w:val="WW-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7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 Знак3"/>
    <w:basedOn w:val="Style7"/>
    <w:qFormat/>
    <w:rPr>
      <w:b/>
      <w:lang w:val="ru-RU" w:bidi="ar-SA"/>
    </w:rPr>
  </w:style>
  <w:style w:type="character" w:styleId="CaptionChar">
    <w:name w:val="Caption Char"/>
    <w:qFormat/>
    <w:rPr>
      <w:b/>
      <w:lang w:val="ru-RU"/>
    </w:rPr>
  </w:style>
  <w:style w:type="character" w:styleId="Heading2Char">
    <w:name w:val="Heading 2 Char"/>
    <w:qFormat/>
    <w:rPr>
      <w:b/>
      <w:i/>
      <w:sz w:val="28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5"/>
    <w:qFormat/>
    <w:pPr>
      <w:keepNext w:val="true"/>
      <w:jc w:val="right"/>
    </w:pPr>
    <w:rPr>
      <w:sz w:val="28"/>
    </w:rPr>
  </w:style>
  <w:style w:type="paragraph" w:styleId="0041">
    <w:name w:val="004_Заголовок таблицы Знак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 Знак"/>
    <w:basedOn w:val="0022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4:00Z</dcterms:created>
  <dc:creator>Кулешов Михаил</dc:creator>
  <dc:description/>
  <cp:keywords/>
  <dc:language>en-US</dc:language>
  <cp:lastModifiedBy>Admin</cp:lastModifiedBy>
  <cp:lastPrinted>2020-11-14T20:14:00Z</cp:lastPrinted>
  <dcterms:modified xsi:type="dcterms:W3CDTF">2020-12-01T18:19:00Z</dcterms:modified>
  <cp:revision>45</cp:revision>
  <dc:subject/>
  <dc:title>ПОЯСНИТЕЛЬНАЯ ЗАПИСКА</dc:title>
</cp:coreProperties>
</file>