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тивная ответственность за нарушения обязательных требований жилищного законодательства.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atLeast" w:line="100" w:before="0" w:after="0"/>
        <w:jc w:val="center"/>
        <w:rPr/>
      </w:pPr>
      <w:r>
        <w:rPr>
          <w:rFonts w:cs="Times New Roman" w:ascii="Times New Roman" w:hAnsi="Times New Roman"/>
          <w:b/>
          <w:szCs w:val="28"/>
        </w:rPr>
        <w:t>Выписки из Кодекса Российской Федерации об административных нарушениях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т 30 декабря 2001 года № 195-ФЗ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7.21. Нарушение правил пользования жилыми помещениям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 Порча жилых домов, жилых помещений, а равно порча их оборудования, самовольные переустройство и (или) перепланировка жилых домов и (или) жилых помещений либо использование их не по назначению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едупреждение или 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-1500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. Самовольная перепланировка жилых помещений в многоквартирных домах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2500 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7.22. Нарушение правил содержания и ремонта жилых домов и (или) жилых помещений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ушение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лицами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, ответственными за содержание жилых домов и (или) жилых помещений, правил содержания и ремонта жилых домов и (или) жилых помещений либо порядка и правил признания их непригодными для постоянного проживания и перевода их в нежилые, а равно переустройство и (или) перепланировка жилых домов и (или) жилых помещений без согласия нанимателя (собственника), если переустройство и (или) перепланировка существенно изменяют условия пользования жилым домом и (или) жилым помещением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00-5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40000-50000 руб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7.23. Нарушение нормативов обеспечения населения коммунальными услугами</w:t>
      </w:r>
    </w:p>
    <w:p>
      <w:pPr>
        <w:pStyle w:val="Normal"/>
        <w:spacing w:lineRule="atLeast" w:line="20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рушение нормативного уровня или режима обеспечения населения коммунальными услугами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-1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- 10000 руб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center"/>
        <w:outlineLvl w:val="0"/>
        <w:rPr/>
      </w:pPr>
      <w:r>
        <w:rPr/>
        <w:t>Статья 9.16. Нарушение законодательства об энергосбережении и о повышении энергетической эффективности</w:t>
      </w:r>
    </w:p>
    <w:tbl>
      <w:tblPr>
        <w:tblW w:w="10627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8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4. Несоблюдение лицами, ответственными за содержание многоквартирных домов, требований энергетической эффективности, предъявляемых к многоквартирным домам,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требований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х оснащенности приборами учета используемых энергетических ресурсов, требований о проведении обязательных мероприятий по энергосбережению и повышению энергетической эффективности общего имущества собственников помещений в многоквартирных домах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-10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-15000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0-30000 руб.</w:t>
            </w:r>
          </w:p>
        </w:tc>
      </w:tr>
      <w:tr>
        <w:trPr/>
        <w:tc>
          <w:tcPr>
            <w:tcW w:w="106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5.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соблюдение лицами, ответственными за содержание многоквартирных домов,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0"/>
                  <w:szCs w:val="20"/>
                  <w:lang w:eastAsia="ru-RU"/>
                </w:rPr>
                <w:t>требований</w:t>
              </w:r>
            </w:hyperlink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 разработке и доведении до сведения собственников помещений в многоквартирных домах предложений о мероприятиях по энергосбережению и повышению энергетической эффективности в многоквартирных домах 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00-10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министративный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0-15000  руб.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0-30000 руб.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4. Неповиновение законному распоряжению должностного лица органа, осуществляющего государственный надзор (контроль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повиновение законному распоряжению или требованию должностного лица органа, осуществляющего государственный надзор (контроль), государственный финансовый контроль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, осуществляющего муниципальный контроль, муниципальный финансовый контроль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предупреждение или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4.1. Воспрепятствование законной деятельности должностного лица органа государственного контроля (надзора)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Воспрепятствование законной деятельности должностного лица органа государственного контроля (надзора), органа государственного финансового контроля, должностного лица организации, уполномоченной в соответствии с федеральными законами на осуществление государственного надзора, должностного лица органа муниципального контроля, органа муниципального финансового контроля по проведению проверок или уклонение от таких проверок, за исключением случаев, предусмотренных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9 статьи 15.2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19.4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 — 10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 — 4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2. Действия (бездействие), предусмотренные 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 повлекшие невозможность проведения или завершения проверки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 — 10000 руб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20000 — 5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3. Повторное совершение административного правонарушения, предусмотренного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й статьи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57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или дисквалификация на срок от шести месяцев на одного года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50000 — 100000 руб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Статья 19.5. Невыполнение в срок законного предписания (постановления, представления, решения) органа (должностного лица), осуществляющего государственный надзор (контроль), организации, уполномоченной в соответствии с федеральными законами на осуществление государственного надзора (должностного лица), органа (должностного лица), осуществляющего муниципальный контроль</w:t>
      </w:r>
    </w:p>
    <w:p>
      <w:pPr>
        <w:pStyle w:val="Normal"/>
        <w:autoSpaceDE w:val="false"/>
        <w:spacing w:before="0" w:after="0"/>
        <w:ind w:firstLine="54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. Невыполнение в установленный срок законного предписания (постановления, представления, решения) органа (должностного лица), осуществляющего государственный надзор (контроль), муниципальный контроль, об устранении нарушений законодательства</w:t>
            </w:r>
          </w:p>
        </w:tc>
      </w:tr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 — 2000 руб.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или дисквалификация на срок до 3-х лет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00 — 20000 руб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Статья 19.7. Непредставление сведений (информации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tbl>
      <w:tblPr>
        <w:tblW w:w="1062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2693"/>
        <w:gridCol w:w="2692"/>
        <w:gridCol w:w="3009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раждани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ное лицо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цо, осуществляющее предпринимательскую деятельность без образования юридического лица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Юридическое лицо</w:t>
            </w:r>
          </w:p>
        </w:tc>
      </w:tr>
      <w:tr>
        <w:trPr/>
        <w:tc>
          <w:tcPr>
            <w:tcW w:w="10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Непредставление или несвоевременное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сведений (информации), представление которых предусмотрено законом и необходимо для осуществления этим органом (должностным лицом) его законной деятельности, либо представление в государственный орган (должностному лицу), орган (должностному лицу), осуществляющий (осуществляющему) государственный контроль (надзор), государственный финансовый контроль, организацию, уполномоченную в соответствии с федеральными законами на осуществление государственного надзора (должностному лицу), орган (должностному лицу), осуществляющий (осуществляющему) муниципальный контроль, муниципальный финансовый контроль, таких сведений (информации) в неполном объеме или в искаженном виде, за исключением случаев, предусмотренных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6.16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ями 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и </w:t>
            </w: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4 статьи 8.28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ей 8.32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5 статьи 14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2 статьи 6.3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4 статьи 14.2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частью 1 статьи 14.46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статьями 19.7.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2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5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1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5-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7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29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9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0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2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7.14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, </w:t>
            </w: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0"/>
                  <w:szCs w:val="20"/>
                  <w:lang w:eastAsia="ru-RU"/>
                </w:rPr>
                <w:t>19.8.3</w:t>
              </w:r>
            </w:hyperlink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настоящего Кодекса</w:t>
            </w:r>
          </w:p>
          <w:p>
            <w:pPr>
              <w:pStyle w:val="Normal"/>
              <w:spacing w:lineRule="atLeast" w:line="200" w:before="57" w:after="57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100 — 300 ру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pacing w:lineRule="atLeast" w:line="200" w:before="0" w:after="57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 — 500 руб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редупреждение или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министративный </w:t>
            </w:r>
          </w:p>
          <w:p>
            <w:pPr>
              <w:pStyle w:val="Normal"/>
              <w:spacing w:lineRule="atLeast" w:line="200" w:before="0" w:after="0"/>
              <w:jc w:val="center"/>
              <w:rPr>
                <w:rFonts w:ascii="Times New Roman" w:hAnsi="Times New Roman" w:eastAsia="Arial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 xml:space="preserve">штраф </w:t>
            </w:r>
          </w:p>
          <w:p>
            <w:pPr>
              <w:pStyle w:val="Normal"/>
              <w:snapToGrid w:val="false"/>
              <w:spacing w:lineRule="atLeast" w:line="20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Arial" w:cs="Times New Roman" w:ascii="Times New Roman" w:hAnsi="Times New Roman"/>
                <w:sz w:val="20"/>
                <w:szCs w:val="20"/>
              </w:rPr>
              <w:t>3000 — 5000 руб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720" w:right="624" w:gutter="0" w:header="0" w:top="442" w:footer="0" w:bottom="62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Arial" w:hAnsi="Arial" w:eastAsia="Arial" w:cs="Times New Roman"/>
      <w:b/>
      <w:bCs/>
      <w:i w:val="false"/>
      <w:iCs w:val="false"/>
      <w:strike w:val="false"/>
      <w:dstrike w:val="false"/>
      <w:position w:val="0"/>
      <w:sz w:val="20"/>
      <w:sz w:val="20"/>
      <w:szCs w:val="20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DefaultParagraphFont"/>
    <w:qFormat/>
    <w:rPr>
      <w:rFonts w:ascii="Times New Roman" w:hAnsi="Times New Roman" w:cs="Times New Roman"/>
      <w:sz w:val="2"/>
    </w:rPr>
  </w:style>
  <w:style w:type="character" w:styleId="Appleconvertedspace">
    <w:name w:val="apple-converted-spac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  <w:lang w:val="zxx" w:bidi="zxx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  <w:sz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36D08AF55E6D42734DD944FB7B08C0BA43F02F78461C51F13484B46767C595824F493B10C45EA28P0E8G" TargetMode="External"/><Relationship Id="rId3" Type="http://schemas.openxmlformats.org/officeDocument/2006/relationships/hyperlink" Target="consultantplus://offline/ref=709F929E4E80DD20F955C0EFB9719EB109D9F076C71799A4B53C19269C10262CECD7A70262451F21W6JFG" TargetMode="External"/><Relationship Id="rId4" Type="http://schemas.openxmlformats.org/officeDocument/2006/relationships/hyperlink" Target="consultantplus://offline/ref=04119AB0A8D3AF6D74119B83D1262A832EE508208AE4F251F6E0859027CCC466B2E69FF8C2C471636CM0G" TargetMode="External"/><Relationship Id="rId5" Type="http://schemas.openxmlformats.org/officeDocument/2006/relationships/hyperlink" Target="consultantplus://offline/ref=8B0A3905B427455BB206224F4937C0F495823234682582E8FB89C6AC00BE8D3ACC39BC4E8539UCn6O" TargetMode="External"/><Relationship Id="rId6" Type="http://schemas.openxmlformats.org/officeDocument/2006/relationships/hyperlink" Target="consultantplus://offline/ref=8B0A3905B427455BB206224F4937C0F495823234682582E8FB89C6AC00BE8D3ACC39BC4F8A36UCn7O" TargetMode="External"/><Relationship Id="rId7" Type="http://schemas.openxmlformats.org/officeDocument/2006/relationships/hyperlink" Target="consultantplus://offline/ref=8B0A3905B427455BB206224F4937C0F495823234682582E8FB89C6AC00BE8D3ACC39BC4B873AUCn7O" TargetMode="External"/><Relationship Id="rId8" Type="http://schemas.openxmlformats.org/officeDocument/2006/relationships/hyperlink" Target="consultantplus://offline/ref=9370A7690F5891D1444B108131AB27B91AB9DCF4E9AA5B72D9142146154C52FFAC5CE2F8988Dz4p6O" TargetMode="External"/><Relationship Id="rId9" Type="http://schemas.openxmlformats.org/officeDocument/2006/relationships/hyperlink" Target="consultantplus://offline/ref=9F0D4CBAFE547625BACDAAC3DA40CB938A97DE2A27A0F6BE12B40F53606F0F764FDD9A3868D8o9r7O" TargetMode="External"/><Relationship Id="rId10" Type="http://schemas.openxmlformats.org/officeDocument/2006/relationships/hyperlink" Target="consultantplus://offline/ref=0030C6A1604F0F8A3AECC3A734B31A728ED0274D246AC1C7C45A86B5810B0E81C9C1A0FBED0Ax8v0O" TargetMode="External"/><Relationship Id="rId11" Type="http://schemas.openxmlformats.org/officeDocument/2006/relationships/hyperlink" Target="consultantplus://offline/ref=0030C6A1604F0F8A3AECC3A734B31A728ED0274D246AC1C7C45A86B5810B0E81C9C1A0FDE80Cx8v5O" TargetMode="External"/><Relationship Id="rId12" Type="http://schemas.openxmlformats.org/officeDocument/2006/relationships/hyperlink" Target="consultantplus://offline/ref=0030C6A1604F0F8A3AECC3A734B31A728ED0274D246AC1C7C45A86B5810B0E81C9C1A0FDEC08x8v7O" TargetMode="External"/><Relationship Id="rId13" Type="http://schemas.openxmlformats.org/officeDocument/2006/relationships/hyperlink" Target="consultantplus://offline/ref=0030C6A1604F0F8A3AECC3A734B31A728ED0274D246AC1C7C45A86B5810B0E81C9C1A0FDEC08x8v9O" TargetMode="External"/><Relationship Id="rId14" Type="http://schemas.openxmlformats.org/officeDocument/2006/relationships/hyperlink" Target="consultantplus://offline/ref=0030C6A1604F0F8A3AECC3A734B31A728ED0274D246AC1C7C45A86B5810B0E81C9C1A0FDEC07x8v3O" TargetMode="External"/><Relationship Id="rId15" Type="http://schemas.openxmlformats.org/officeDocument/2006/relationships/hyperlink" Target="consultantplus://offline/ref=0030C6A1604F0F8A3AECC3A734B31A728ED0274D246AC1C7C45A86B5810B0E81C9C1A0FFEC0Bx8v1O" TargetMode="External"/><Relationship Id="rId16" Type="http://schemas.openxmlformats.org/officeDocument/2006/relationships/hyperlink" Target="consultantplus://offline/ref=0030C6A1604F0F8A3AECC3A734B31A728ED0274D246AC1C7C45A86B5810B0E81C9C1A0FFE806x8v4O" TargetMode="External"/><Relationship Id="rId17" Type="http://schemas.openxmlformats.org/officeDocument/2006/relationships/hyperlink" Target="consultantplus://offline/ref=0030C6A1604F0F8A3AECC3A734B31A728ED0274D246AC1C7C45A86B5810B0E81C9C1A0FDE80Cx8v5O" TargetMode="External"/><Relationship Id="rId18" Type="http://schemas.openxmlformats.org/officeDocument/2006/relationships/hyperlink" Target="consultantplus://offline/ref=0030C6A1604F0F8A3AECC3A734B31A728ED0274D246AC1C7C45A86B5810B0E81C9C1A0FAEA08x8v8O" TargetMode="External"/><Relationship Id="rId19" Type="http://schemas.openxmlformats.org/officeDocument/2006/relationships/hyperlink" Target="consultantplus://offline/ref=0030C6A1604F0F8A3AECC3A734B31A728ED0274D246AC1C7C45A86B5810B0E81C9C1A0FFE208x8v9O" TargetMode="External"/><Relationship Id="rId20" Type="http://schemas.openxmlformats.org/officeDocument/2006/relationships/hyperlink" Target="consultantplus://offline/ref=0030C6A1604F0F8A3AECC3A734B31A728ED0274D246AC1C7C45A86B5810B0E81C9C1A0FFE2x0v7O" TargetMode="External"/><Relationship Id="rId21" Type="http://schemas.openxmlformats.org/officeDocument/2006/relationships/hyperlink" Target="consultantplus://offline/ref=0030C6A1604F0F8A3AECC3A734B31A728ED0274D246AC1C7C45A86B5810B0E81C9C1A0F9EA0Ax8v3O" TargetMode="External"/><Relationship Id="rId22" Type="http://schemas.openxmlformats.org/officeDocument/2006/relationships/hyperlink" Target="consultantplus://offline/ref=0030C6A1604F0F8A3AECC3A734B31A728ED0274D246AC1C7C45A86B5810B0E81C9C1A0FDE808x8v4O" TargetMode="External"/><Relationship Id="rId23" Type="http://schemas.openxmlformats.org/officeDocument/2006/relationships/hyperlink" Target="consultantplus://offline/ref=0030C6A1604F0F8A3AECC3A734B31A728ED0274D246AC1C7C45A86B5810B0E81C9C1A0F9E806x8v3O" TargetMode="External"/><Relationship Id="rId24" Type="http://schemas.openxmlformats.org/officeDocument/2006/relationships/hyperlink" Target="consultantplus://offline/ref=0030C6A1604F0F8A3AECC3A734B31A728ED0274D246AC1C7C45A86B5810B0E81C9C1A0FAEB09x8v5O" TargetMode="External"/><Relationship Id="rId25" Type="http://schemas.openxmlformats.org/officeDocument/2006/relationships/hyperlink" Target="consultantplus://offline/ref=0030C6A1604F0F8A3AECC3A734B31A728ED0274D246AC1C7C45A86B5810B0E81C9C1A0FAE80Cx8v0O" TargetMode="External"/><Relationship Id="rId26" Type="http://schemas.openxmlformats.org/officeDocument/2006/relationships/hyperlink" Target="consultantplus://offline/ref=0030C6A1604F0F8A3AECC3A734B31A728ED0274D246AC1C7C45A86B5810B0E81C9C1A0FBE20Fx8v1O" TargetMode="External"/><Relationship Id="rId27" Type="http://schemas.openxmlformats.org/officeDocument/2006/relationships/hyperlink" Target="consultantplus://offline/ref=0030C6A1604F0F8A3AECC3A734B31A728ED0274D246AC1C7C45A86B5810B0E81C9C1A0FBE20Ex8v6O" TargetMode="External"/><Relationship Id="rId28" Type="http://schemas.openxmlformats.org/officeDocument/2006/relationships/hyperlink" Target="consultantplus://offline/ref=0030C6A1604F0F8A3AECC3A734B31A728ED0274D246AC1C7C45A86B5810B0E81C9C1A0FCED0Fx8v2O" TargetMode="External"/><Relationship Id="rId29" Type="http://schemas.openxmlformats.org/officeDocument/2006/relationships/hyperlink" Target="consultantplus://offline/ref=0030C6A1604F0F8A3AECC3A734B31A728ED0274D246AC1C7C45A86B5810B0E81C9C1A0FDEA06x8v9O" TargetMode="External"/><Relationship Id="rId30" Type="http://schemas.openxmlformats.org/officeDocument/2006/relationships/hyperlink" Target="consultantplus://offline/ref=0030C6A1604F0F8A3AECC3A734B31A728ED0274D246AC1C7C45A86B5810B0E81C9C1A0FEED0Bx8v7O" TargetMode="External"/><Relationship Id="rId31" Type="http://schemas.openxmlformats.org/officeDocument/2006/relationships/hyperlink" Target="consultantplus://offline/ref=0030C6A1604F0F8A3AECC3A734B31A728ED0274D246AC1C7C45A86B5810B0E81C9C1A0FFEC0Dx8v2O" TargetMode="External"/><Relationship Id="rId32" Type="http://schemas.openxmlformats.org/officeDocument/2006/relationships/hyperlink" Target="consultantplus://offline/ref=0030C6A1604F0F8A3AECC3A734B31A728ED0274D246AC1C7C45A86B5810B0E81C9C1A0F0EB0Ax8v7O" TargetMode="External"/><Relationship Id="rId33" Type="http://schemas.openxmlformats.org/officeDocument/2006/relationships/hyperlink" Target="consultantplus://offline/ref=0030C6A1604F0F8A3AECC3A734B31A728ED0274D246AC1C7C45A86B5810B0E81C9C1A0F9EA0E86F5xAv0O" TargetMode="External"/><Relationship Id="rId34" Type="http://schemas.openxmlformats.org/officeDocument/2006/relationships/hyperlink" Target="consultantplus://offline/ref=0030C6A1604F0F8A3AECC3A734B31A728ED0274D246AC1C7C45A86B5810B0E81C9C1A0FDEE0Dx8v7O" TargetMode="Externa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14:13:00Z</dcterms:created>
  <dc:creator>Старовойтова Елена Ивановна</dc:creator>
  <dc:description/>
  <cp:keywords/>
  <dc:language>en-US</dc:language>
  <cp:lastModifiedBy>Admin</cp:lastModifiedBy>
  <cp:lastPrinted>2018-07-18T17:57:00Z</cp:lastPrinted>
  <dcterms:modified xsi:type="dcterms:W3CDTF">2020-11-30T14:13:00Z</dcterms:modified>
  <cp:revision>2</cp:revision>
  <dc:subject/>
  <dc:title>Кодекс Российской Федерации об административных нарушения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