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75196431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761393053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544706906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06774329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