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264233860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430648465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204288768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494061319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