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213221006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657213365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225201124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182337488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