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outlineLvl w:val="0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ПРОЕКТ                                                              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numPr>
          <w:ilvl w:val="0"/>
          <w:numId w:val="0"/>
        </w:numPr>
        <w:spacing w:lineRule="auto" w:line="312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.   . 2017года. №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Ветле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тлевского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1153775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10095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1153775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тлевского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1237231,00 рублей, в том числе  налоговые и неналоговые доходы  в сумме 1092280,00 рублей, и на 2020 год в сумме 1243692,00  рублей,  в том числе  налоговые и неналоговые доходы  в сумме 10963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1237231,00 рублей,  и на 2020 год в сумме 1243692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тле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44235,00 рубля, на 2019 год в сумме 144951,00 рубля и на 2020 год в сумме 147352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етлев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етлевс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тле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Ветле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4. Ветлевской сельской администрации  представлять в  Ветлев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ой сельской администрации ежеквартально представлять в   Ветле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Ветле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В.В.Протч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Admin</cp:lastModifiedBy>
  <cp:lastPrinted>2017-11-24T16:03:00Z</cp:lastPrinted>
  <dcterms:modified xsi:type="dcterms:W3CDTF">2017-11-24T13:07:00Z</dcterms:modified>
  <cp:revision>17</cp:revision>
  <dc:subject/>
  <dc:title>закон об областном бюджете</dc:title>
</cp:coreProperties>
</file>