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Emphasis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«30»   июня             2016 года  № 476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боты по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</w:t>
        <w:softHyphen/>
        <w:t>ванию проекта бюджет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ого городского поселени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7 год и на плановый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8 и 2019 годов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ч.2 ст. 169 Бюджетного кодекса Российской Федерации, п.п.1,2 Порядка составления, рассмотрения и утверждения бюджета Мглинского городского поселения, а  также порядка предоставления, рассмотрения и утверждения годового отчета об исполнении бюджета Мглинского городского поселения и его внешней проверки, утвержденного решением Совета народных депутатов города Мглина 07.11.2008 года           № 1/135/1</w:t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/>
      </w:pPr>
      <w:r>
        <w:rPr>
          <w:color w:val="000000"/>
          <w:sz w:val="28"/>
          <w:szCs w:val="28"/>
        </w:rPr>
        <w:t>Утвердить прилагаемый Порядок работы по формированию</w:t>
        <w:br/>
        <w:t>проекта бюджета Мглинского городского поселения  на 2017 год и на плановый  период 2018 и 2019 г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 постановления возложить на 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района                                     </w:t>
        <w:tab/>
        <w:t>А.А. Пущиенко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2-17-40           </w:t>
      </w:r>
    </w:p>
    <w:p>
      <w:pPr>
        <w:pStyle w:val="ConsNonformat"/>
        <w:widowControl/>
        <w:tabs>
          <w:tab w:val="clear" w:pos="708"/>
          <w:tab w:val="left" w:pos="3828" w:leader="none"/>
        </w:tabs>
        <w:ind w:left="326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:   1.В дело</w:t>
      </w:r>
    </w:p>
    <w:p>
      <w:pPr>
        <w:pStyle w:val="Normal"/>
        <w:spacing w:lineRule="auto" w:line="240"/>
        <w:ind w:left="3686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Отдел экономики                             </w:t>
      </w:r>
    </w:p>
    <w:p>
      <w:pPr>
        <w:pStyle w:val="Normal"/>
        <w:spacing w:lineRule="auto" w:line="240"/>
        <w:ind w:left="3686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Финансовый отдел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Комитет по управлению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униципальным имуществом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.Федеральная  служба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сударственной статисти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рриториальный орган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едеральной службы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сударственной статисти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Брянской области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Администрация района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бухгалтерия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Межрайонная ИФНС России № 8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о Брянской област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86" w:hanging="0"/>
        <w:jc w:val="both"/>
        <w:rPr>
          <w:color w:val="000000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</w:t>
      </w:r>
    </w:p>
    <w:p>
      <w:pPr>
        <w:pStyle w:val="Normal"/>
        <w:spacing w:lineRule="auto" w:line="240"/>
        <w:ind w:left="36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left="4253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                        А.Н.Казеко     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 xml:space="preserve">муниципальным имуществом                                               Г.А. Горбова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>Начальник отдела экономики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Н.А. Грибов                  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,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А.В. Полоник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322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глинского района</w:t>
      </w:r>
    </w:p>
    <w:p>
      <w:pPr>
        <w:pStyle w:val="Normal"/>
        <w:spacing w:lineRule="exact" w:line="322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left="5670" w:hanging="0"/>
        <w:jc w:val="left"/>
        <w:rPr/>
      </w:pPr>
      <w:r>
        <w:rPr>
          <w:sz w:val="28"/>
          <w:szCs w:val="28"/>
        </w:rPr>
        <w:t>от                     2016 года  №</w:t>
      </w:r>
    </w:p>
    <w:p>
      <w:pPr>
        <w:pStyle w:val="Normal"/>
        <w:numPr>
          <w:ilvl w:val="0"/>
          <w:numId w:val="0"/>
        </w:numPr>
        <w:spacing w:lineRule="exact" w:line="322" w:before="638" w:after="0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322"/>
        <w:ind w:right="538" w:firstLine="567"/>
        <w:jc w:val="center"/>
        <w:rPr/>
      </w:pPr>
      <w:r>
        <w:rPr>
          <w:sz w:val="28"/>
          <w:szCs w:val="28"/>
        </w:rPr>
        <w:t>работы по формированию проекта  бюджета Мглинского городского поселения на 2017 год и на плановый период 2018 и 2019 годов</w:t>
      </w:r>
    </w:p>
    <w:p>
      <w:pPr>
        <w:pStyle w:val="Normal"/>
        <w:spacing w:lineRule="exact" w:line="322"/>
        <w:ind w:right="53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76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ий Порядок определяет содержание, порядок и сроки подготовки и представления материалов, необходимых для формирования проекта бюджета Мглинского городского поселения (далее бюджета поселения) на 2017 год и на плановый период 2018 и 2019 годов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2. Представить в финансовый отдел администрации Мглинского района: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2.1 Отделу экономики администрации Мглинского района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 срок до 1 августа 2015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предварительный прогноз социально-экономического развития Мглинского городского поселения на 2017-2019 годы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2.2. Комитету по управлению муниципальным имуществом Мглинского район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 срок до 15 июля 2016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расчет ожидаемого исполнения за 2016 год и расчет прогноза на 2017-2019 годы по арендной плате по Мглинскому городскому поселению, в том числе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арендной плате за земельные участки, государственная собственность на которые не разграничена, расположенные на территории Мглинского городского поселения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арендной плате за земли, находящиеся в собственности Мглинского городского поселения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сведения о сумме задолженности по арендной плате за землю по состоянию на 1 января 2016 года и 1 июля 2016 года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 расчет поступлений от продажи земельных участков, государственная собственность на которые не разграничена, расположенных на территории Мглинского городского поселения на 2017-2019 годы и оценка ожидаемого исполнения 2016 год (доля Мглинского городского поселения)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расчет поступлений от продажи земельных участков, находящихся в собственности Мглинского городского поселения, на 2017-2019 годы и оценка ожидаемого исполнения за 2016 год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расчет поступлений от сдачи в аренду имущества, находящегося в муниципальной</w:t>
        <w:tab/>
        <w:t xml:space="preserve"> собственности Мглинского городского поселения, на 2017-2019 годы и оценка ожидаемого исполнения за 2016 год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расчет доходов от реализации имущества, находящегося в муниципальной собственности Мглинского городского поселения, на 2017-2019 годы и оценка ожидаемого исполнения за 2016 год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 расчет прочих поступлений от использования имущества, находящегося в муниципальной собственности Мглинского городского поселения, на 2017-2019 годы и оценка ожидаемого исполнения за 2016 год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перечень объектов муниципальной собственности, подлежащих приватизации на территории Мглинского городского поселения в                     2 полугодии 2016 года, в 2017-2019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spacing w:lineRule="auto" w:line="276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- сведения об ожидаемом поступлении части прибыли, подлежащей перечислению в бюджет Мглинского городского поселения в 2016 году, и ее прогноз на 2017-2019 годы в разрезе муниципальных унитарных предприятий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2.3. Отделу бухгалтерского учета и отчетности администрации Мглинского район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 срок до 01августа 2016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сведения о численности муниципальных служащих, получающих доплаты к государственным пенсиям за счет бюджета Мглинского городского поселения.</w:t>
      </w:r>
    </w:p>
    <w:p>
      <w:pPr>
        <w:pStyle w:val="Heading1"/>
        <w:spacing w:lineRule="auto" w:line="276"/>
        <w:ind w:right="46" w:firstLine="567"/>
        <w:rPr>
          <w:szCs w:val="28"/>
        </w:rPr>
      </w:pPr>
      <w:r>
        <w:rPr>
          <w:szCs w:val="28"/>
        </w:rPr>
        <w:t>2.4. Отделу по работе с населением администрации Мглинского район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 срок до 14 августа 2016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 перечень и площадь многоквартирных домов, подлежащих капитальному ремонту в 2017-2019 годы, расчет объема средств бюджета Мглинского городского поселения, необходимых для софинансирования расходов на проведение капремонта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площадь муниципального жилья, находящегося в собственности Мглинского городского поселения (для расчета взносов по капитальному ремонту общего имущества многоквартирных домов)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едложить представить в финансовый отдел администрации района: 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Федеральной службе государственной статистики территориальному органу Федеральной службы  госу</w:t>
        <w:softHyphen/>
        <w:t>дарственной статистики по Брянской области в срок до 1 августа 2016 года: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нные о наличии жилищного фонда в муниципальной собствен</w:t>
        <w:softHyphen/>
        <w:t>ности Мглинского городского поселения и обслуживаемого жилищного фонда по состоянию на 1 января 2016 года 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исленность населения (всего, в том числе по возрастным группам) Мглинского городского поселения по состоянию на 1 января 2016 года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тяженность автомобильных дорог общего пользования местного значения на 1 января 2016 года (км.), всего, в том числе с твёрдым покрытием по Мглинскому городскому поселению.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Межрайонной инспекции  Федеральной налоговой службы России №8 по Брянской области в срок до 1 августа 2016 года: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жидаемую оценку исполнения бюджета Мглинского городского поселения по администрируемым доходам за 2016 год по видам доходов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ируемый объем недоимки (с учетом пеней и штрафов) по состоянию на 1 января 2017 года, 1 января 2018 года и 1 января 2019 года по видам доходов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сведения о заявленных суммах социальных, имущественных вычетов в разрезе их видов по налогу на доходы физических лиц за 2015 год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умма дополнительно взысканных налогов по результатам контроль</w:t>
        <w:softHyphen/>
        <w:t>ной работы налоговых органов за 2015 год (налог на доходы физических лиц)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суммах налога, подлежащих уплате в бюджет  по налогу на имущество физических лиц за 2015 год, прогнозируемой налоговой базе на 2016 год, ожидаемую оценку поступлений налога на имущество физических лиц в 2016 году, прогноз на 2017 – 2019 годы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суммах налога, подлежащих уплате в бюджет по земельному налогу за 2015 год, прогнозируемой налоговой базе на 2016 год, ожидаемую оценку поступления земельного налога в 2016 году и прогноз на 2017 – 2019 годы в разрезе юридических и физических лиц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уммы выпадающих доходов в разрезе категорий налогоплательщиков по земельному налогу, налогу на имущество физических лиц в связи с предоставлением льгот, установленных нормативными правовыми актами, за 2015 год, их оценку за 2016 год и прогноз на 2017-2019 годы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4.Финансовому отделу администрации Мглинского района организовать работу по формированию проекта бюджета Мглинского городского поселения на 2017 год и на плановый период 2018 - 2019 годы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сформировать в срок до 01 августа 2016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- оценку поступления доходов за 2016 год по видам платежей по Мглинскому городскому поселению;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предварительные расчеты прогноза налоговых и неналоговых доходов и параметры доходной части бюджета Мглинского городского поселения на 2017-2019 годы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4.2   в срок до 01 сентября 2016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-определить проект доходной части бюджета Мглинского городского поселения на 2017 год и на плановый период 2018 -  2019 годы;                                                  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4.3.  в срок не позднее 20 сентября 2016 года                                           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довести до главного распорядителя средств бюджета Мглинского городского поселения на 2017 год и на плановый период 2018 - 2019 годы материалы, содержащие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 основные направления бюджетной, налоговой и долговой политики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редельный бюджет главного распорядителя бюджетных   средств;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4.     не позднее 17 сентября 2016 года: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пределить параметры бюджета городского поселения на 2017 год и на плановый период 2018-2019 годы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5. сформировать проект бюджета Мглинского городского поселения на 2017 год и на плановый период 2018-2019 годы и обеспечить его внесение на рассмотрение в Совет народных депутатов города Мглина не позднее 1декабря  2016 года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50:00Z</dcterms:created>
  <dc:creator>Аксёненко Артур</dc:creator>
  <dc:description/>
  <cp:keywords/>
  <dc:language>en-US</dc:language>
  <cp:lastModifiedBy>Makar</cp:lastModifiedBy>
  <cp:lastPrinted>2016-07-26T12:25:00Z</cp:lastPrinted>
  <dcterms:modified xsi:type="dcterms:W3CDTF">2016-07-28T06:04:00Z</dcterms:modified>
  <cp:revision>3</cp:revision>
  <dc:subject/>
  <dc:title>Регламент работы над ПФП и бюджетом</dc:title>
</cp:coreProperties>
</file>