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79078960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248679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17.10.2011 г</w:t>
      </w:r>
      <w:r>
        <w:rPr>
          <w:rFonts w:cs="Times New Roman" w:ascii="Times New Roman" w:hAnsi="Times New Roman"/>
          <w:sz w:val="26"/>
          <w:szCs w:val="26"/>
        </w:rPr>
        <w:t xml:space="preserve">. № </w:t>
      </w:r>
      <w:r>
        <w:rPr>
          <w:rFonts w:cs="Times New Roman" w:ascii="Times New Roman" w:hAnsi="Times New Roman"/>
          <w:sz w:val="26"/>
          <w:szCs w:val="26"/>
          <w:u w:val="single"/>
        </w:rPr>
        <w:t>4-28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3"/>
        <w:tabs>
          <w:tab w:val="clear" w:pos="720"/>
          <w:tab w:val="left" w:pos="188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. Мглин</w:t>
        <w:tab/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right="3542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и Порядка определения платы за их оказа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 с Федеральным законом от 27 июля 2010 года № 210-ФЗ «Об организации предоставления  государственных и муниципальных услуг», Федеральным законом от 06 октября 2003 года № 131-ФЗ «Об общих  принципах организации местного самоуправления в Российской Федерации», Постановлением администрации Брянской области от 24 декабря 2009 года. № 1448 «Об  обеспечении доступа граждан и организаций к информации об условиях и порядке оказания государственных и муниципальных услуг», Мглинский районный Совет народных депутатов 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ЕШИЛ: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перечень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 (Приложение 1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орядок определения платы за оказание услуг, 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Приложение 2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Настоящее решение вступает в силу со дня его подписания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района                                                                     С.Н.Чепиков</w:t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4-286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услуг, которые являются необходимыми и обязательны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.п.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, которая является необходимой и обязательно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муниципальных услуг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наличии собственных средств на счете гражданина или члена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гласии на предоставление заемных средств гражданину или члену его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(санаторно-курортной карты) о состоянии здоровья обучающегося, направляемого в оздоровительное (санаторно-оздоровительное) учрежд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медицинской справки о состоянии здоровья обучающегос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татус ребенка-инвалид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медицинский доступ к участию в официальных физкультурных мероприятиях и спортивных мероприятия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ертификата о профилактических прививках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по форме 079/у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регистрации по месту жительства (пребывания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креплении жилой площади, занимаемой несовершеннолетним или его родителям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нимаемой жилплощад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выписки из единого государственного реестра юридических лиц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Выдача выписки из единого государственного реестра индивидуальных предпринимателей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наличии и местожительстве ближайших родственников, сведениях о родителях (в т.ч. о болезни), других документов, подтверждающих отсутствие родителей или невозможность воспитания ими своих де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2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с места жительства заявителя о совместном проживании с ним ребенка или усыновленного ребен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7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гражданах, совместно проживающих в жилом помещении с заявителем, и площади данного жилого помещ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, подтверждающего совместное проживание на территории Российской Федерации ребенка с одним из родителей либо лицом, его заменяющим, осуществляющим уход за ним (усыновителем, опекуном, попечителем)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а о составе семьи и фактах совместного или раздельного проживания и ведения хозяйства членами семь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ого паспорта на объект либо кадастрового паспорта, либо плана квартиры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опографического плана (кадастрового паспорта) земельного участк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хемы планировочной организации земельного участка с обозначением места размещения объекта капитального строительства, подъезда и проходов к нему, границ зон действия публичных сервитутов, объектов археологического наследия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 планировочной организации земельного участка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архитектурные реш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ведений об инженерном оборудован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водного плана сетей инженерно—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строительства объекта капитального строительств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роекта организации работ по сносу или демонтажу объектов капитального строительства, их часте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Проведение государственной экспертизы проектов документов территориального планирования, проектной документации и результатов инженерных изысканий при строительстве, реконструкции, капитальном ремонте объектов на территории Мглинского района, реконструкции, капитальном ремонте объектов на территории Мглинского района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разрешения на отклонение от предельных параметров разрешенного строительства, реконструк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ельного</w:t>
              <w:br/>
              <w:t>строительства требованиям технических регламентов и подписанный лицом,</w:t>
              <w:br/>
              <w:t>осуществляющим строительство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араметров построенного,</w:t>
              <w:br/>
              <w:t>реконструированного, отремонтированного объекта капитального</w:t>
              <w:br/>
              <w:t>строительства проектной документации, в том числе требованиям</w:t>
              <w:br/>
              <w:t>энергетической эффективности и требованиям оснащенности объектов</w:t>
              <w:br/>
              <w:t>капитального строительства приборам учета используемых энергетических</w:t>
              <w:br/>
              <w:t>ресурс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акта, подтверждающего соответствие построенного,</w:t>
              <w:br/>
              <w:t>реконструированного, отремонтированного объекта капитального</w:t>
              <w:br/>
              <w:t>строительства техническим услови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хемы, отображающей расположение построенного,</w:t>
              <w:br/>
              <w:t>реконструированного, отремонтированного объекта капитального</w:t>
              <w:br/>
              <w:t>строительства, расположение сетей инженерно-технического обеспечения в</w:t>
              <w:br/>
              <w:t>границах земельного участка и планировочную организацию земельного</w:t>
              <w:br/>
              <w:t xml:space="preserve">участка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9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 xml:space="preserve">Проведение негосударственной экспертизы проектной документации и результатов инженерных изысканий при строительстве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планов (заверенных копий), кадастровых паспортов (заверенных копий) земельных участк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технических условий на подключение объекта к инженерным сетям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1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технических паспортов на объекты капитального строительства, расположенные на территории земельного участка</w:t>
            </w:r>
          </w:p>
        </w:tc>
      </w:tr>
      <w:tr>
        <w:trPr>
          <w:trHeight w:val="6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Style w:val="FontStyle11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Нотариальное заверение документо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наличия экстремальной или трудной жизненной ситуации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exact" w:line="324"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 xml:space="preserve">Выдача справок о доходах заявителя и (или) членов семьи 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копий судебных решений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перечисление денежных средств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тяжелое материальное положение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б учебе ребенка или для ребенка старше шестнадцати лет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 о зачислении ребенка в первый класс</w:t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rPr>
                <w:rStyle w:val="FontStyle11"/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подтверждающих факт про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документов,  подтверждающих рыночную  стоимость  объекта недвижимости или земельного участ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>
                <w:rStyle w:val="FontStyle11"/>
                <w:sz w:val="28"/>
                <w:szCs w:val="28"/>
              </w:rPr>
            </w:pPr>
            <w:r>
              <w:rPr>
                <w:rStyle w:val="FontStyle11"/>
                <w:sz w:val="28"/>
                <w:szCs w:val="28"/>
              </w:rPr>
              <w:t>Выдача справки о составе семьи и месте жительства членов молодой семьи с указанием общей площади жилья и количестве проживающи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FontStyle11"/>
                <w:sz w:val="28"/>
                <w:szCs w:val="28"/>
              </w:rPr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ind w:left="29" w:firstLine="5"/>
              <w:rPr/>
            </w:pPr>
            <w:r>
              <w:rPr>
                <w:rStyle w:val="FontStyle11"/>
                <w:sz w:val="28"/>
                <w:szCs w:val="28"/>
              </w:rPr>
              <w:t>Выдача справки, подтверждающей наличие у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      </w:r>
          </w:p>
        </w:tc>
      </w:tr>
    </w:tbl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820" w:hanging="0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 решению Мглинского районного  Совета народных  депутатов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7.10.2011 г. № 4-286</w:t>
      </w:r>
    </w:p>
    <w:p>
      <w:pPr>
        <w:pStyle w:val="Style51"/>
        <w:widowControl/>
        <w:spacing w:before="158" w:after="0"/>
        <w:ind w:left="4286" w:hanging="0"/>
        <w:rPr/>
      </w:pPr>
      <w:r>
        <w:rPr>
          <w:rStyle w:val="FontStyle11"/>
          <w:sz w:val="28"/>
          <w:szCs w:val="28"/>
        </w:rPr>
        <w:t>ПОРЯДОК</w:t>
      </w:r>
    </w:p>
    <w:p>
      <w:pPr>
        <w:pStyle w:val="Style31"/>
        <w:widowControl/>
        <w:spacing w:before="7" w:after="0"/>
        <w:jc w:val="center"/>
        <w:rPr/>
      </w:pPr>
      <w:r>
        <w:rPr>
          <w:rStyle w:val="FontStyle11"/>
          <w:sz w:val="28"/>
          <w:szCs w:val="28"/>
        </w:rPr>
        <w:t xml:space="preserve">определения размера платы за оказание услуг, </w:t>
      </w:r>
      <w:r>
        <w:rPr>
          <w:sz w:val="28"/>
          <w:szCs w:val="28"/>
        </w:rPr>
        <w:t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</w:t>
      </w:r>
    </w:p>
    <w:p>
      <w:pPr>
        <w:pStyle w:val="Style31"/>
        <w:widowControl/>
        <w:spacing w:before="7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before="7" w:after="0"/>
        <w:ind w:firstLine="709"/>
        <w:jc w:val="both"/>
        <w:rPr/>
      </w:pPr>
      <w:r>
        <w:rPr>
          <w:rStyle w:val="FontStyle11"/>
          <w:sz w:val="28"/>
          <w:szCs w:val="28"/>
        </w:rPr>
        <w:t xml:space="preserve">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Брянской области и Мглинского района услуги, </w:t>
      </w:r>
      <w:r>
        <w:rPr>
          <w:sz w:val="28"/>
          <w:szCs w:val="28"/>
        </w:rPr>
        <w:t xml:space="preserve">которые являются необходимыми и обязательными для предоставления муниципальных услуг органами местного самоуправления Мглинского района и учреждениями, находящимися в ведении органов местного самоуправления Мглинского района (далее - </w:t>
      </w:r>
      <w:r>
        <w:rPr>
          <w:rStyle w:val="FontStyle11"/>
          <w:sz w:val="28"/>
          <w:szCs w:val="28"/>
        </w:rPr>
        <w:t>необходимые и обязательные услуги) оказываются за счет средств заявителя.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орядок включает в себя следующие основные процедуры: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1.</w:t>
        <w:tab/>
        <w:t>Разработка методик определения размера платы за необходимые и</w:t>
        <w:br/>
        <w:t>обязательные услуги, определение предельного размера платы за оказание</w:t>
        <w:br/>
        <w:t>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я района </w:t>
      </w:r>
      <w:r>
        <w:rPr>
          <w:rStyle w:val="FontStyle11"/>
          <w:sz w:val="28"/>
          <w:szCs w:val="28"/>
        </w:rPr>
        <w:t xml:space="preserve">разрабатывает методику определения размера платы за необходимые и обязательные услуги, оказываемые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.</w:t>
      </w:r>
    </w:p>
    <w:p>
      <w:pPr>
        <w:pStyle w:val="Style41"/>
        <w:widowControl/>
        <w:spacing w:lineRule="exact" w:line="322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При этом методика определения размера платы должна содержать: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обоснование расчетно-нормативных затрат на оказание необходимых и обязательных услуг;</w:t>
      </w:r>
    </w:p>
    <w:p>
      <w:pPr>
        <w:pStyle w:val="Style41"/>
        <w:widowControl/>
        <w:spacing w:lineRule="exact" w:line="322"/>
        <w:ind w:firstLine="709"/>
        <w:rPr/>
      </w:pPr>
      <w:r>
        <w:rPr>
          <w:rStyle w:val="FontStyle11"/>
          <w:sz w:val="28"/>
          <w:szCs w:val="28"/>
        </w:rPr>
        <w:t>пример расчета размера платы за оказание необходимых и обязательных услуг на основании методики;</w:t>
      </w:r>
    </w:p>
    <w:p>
      <w:pPr>
        <w:pStyle w:val="Style41"/>
        <w:widowControl/>
        <w:spacing w:lineRule="exact" w:line="322"/>
        <w:ind w:firstLine="709"/>
        <w:jc w:val="left"/>
        <w:rPr/>
      </w:pPr>
      <w:r>
        <w:rPr>
          <w:rStyle w:val="FontStyle11"/>
          <w:sz w:val="28"/>
          <w:szCs w:val="28"/>
        </w:rPr>
        <w:t>порядок пересмотра платы за оказание необходимых и обязательных услуг.</w:t>
      </w:r>
    </w:p>
    <w:p>
      <w:pPr>
        <w:pStyle w:val="Style41"/>
        <w:widowControl/>
        <w:spacing w:lineRule="exact" w:line="322"/>
        <w:ind w:firstLine="709"/>
        <w:rPr/>
      </w:pPr>
      <w:r>
        <w:rPr>
          <w:sz w:val="28"/>
          <w:szCs w:val="28"/>
        </w:rPr>
        <w:t xml:space="preserve">Администрацией района </w:t>
      </w:r>
      <w:r>
        <w:rPr>
          <w:rStyle w:val="FontStyle11"/>
          <w:sz w:val="28"/>
          <w:szCs w:val="28"/>
        </w:rPr>
        <w:t>по согласованию (при необходимости) с уполномоченными органами по регулированию отношений в сфере тарифно-ценовой политики определяется предельный размер платы за оказание необходимых и обязательных услуг.</w:t>
      </w:r>
    </w:p>
    <w:p>
      <w:pPr>
        <w:pStyle w:val="Style41"/>
        <w:widowControl/>
        <w:spacing w:lineRule="exact" w:line="322" w:before="5" w:after="0"/>
        <w:ind w:firstLine="709"/>
        <w:rPr/>
      </w:pPr>
      <w:r>
        <w:rPr>
          <w:sz w:val="28"/>
          <w:szCs w:val="28"/>
        </w:rPr>
        <w:t>Администрацией района</w:t>
      </w:r>
      <w:r>
        <w:rPr>
          <w:rStyle w:val="FontStyle11"/>
          <w:sz w:val="28"/>
          <w:szCs w:val="28"/>
        </w:rPr>
        <w:t xml:space="preserve"> готовится нормативный правовой акт об утверждении методики определения размера платы за оказание необходимых и обязательных услуг, предоставляемых </w:t>
      </w:r>
      <w:r>
        <w:rPr>
          <w:sz w:val="28"/>
          <w:szCs w:val="28"/>
        </w:rPr>
        <w:t>учреждениями, находящимися в ведении органов местного самоуправления Мглинского района</w:t>
      </w:r>
      <w:r>
        <w:rPr>
          <w:rStyle w:val="FontStyle11"/>
          <w:sz w:val="28"/>
          <w:szCs w:val="28"/>
        </w:rPr>
        <w:t>, а также предельного размера платы за необходимые и обязательные услуги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2.</w:t>
        <w:tab/>
        <w:t>Размещение проекта нормативного правового акта об утверждении методики определения размера платы за оказание необходимых и обязательных услуг, а также предельного размера платы за необходимые и обязательные услуги (далее - проект нормативного правового акта) на официальном интернет-сайте администрации Мглинского района.</w:t>
      </w:r>
    </w:p>
    <w:p>
      <w:pPr>
        <w:pStyle w:val="Style21"/>
        <w:widowControl/>
        <w:tabs>
          <w:tab w:val="clear" w:pos="720"/>
          <w:tab w:val="left" w:pos="1027" w:leader="none"/>
        </w:tabs>
        <w:ind w:firstLine="709"/>
        <w:rPr/>
      </w:pPr>
      <w:r>
        <w:rPr>
          <w:rStyle w:val="FontStyle11"/>
          <w:sz w:val="28"/>
          <w:szCs w:val="28"/>
        </w:rPr>
        <w:t>Общественное обсуждение проекта нормативного правового акта предусматривает направление его в профессиональные общественные объединения и размещение на официальном интернет-сайте администрации Мглинского район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Результаты общественного обсуждения учитываются при доработке проекта нормативного правового акта.</w:t>
      </w:r>
    </w:p>
    <w:p>
      <w:pPr>
        <w:pStyle w:val="Style41"/>
        <w:widowControl/>
        <w:spacing w:lineRule="exact" w:line="324" w:before="2" w:after="0"/>
        <w:ind w:firstLine="709"/>
        <w:jc w:val="left"/>
        <w:rPr/>
      </w:pPr>
      <w:r>
        <w:rPr>
          <w:rStyle w:val="FontStyle11"/>
          <w:sz w:val="28"/>
          <w:szCs w:val="28"/>
        </w:rPr>
        <w:t>3. Утверждение проекта нормативного правового акта.</w:t>
      </w:r>
    </w:p>
    <w:p>
      <w:pPr>
        <w:pStyle w:val="Style41"/>
        <w:widowControl/>
        <w:spacing w:lineRule="exact" w:line="324"/>
        <w:ind w:firstLine="709"/>
        <w:rPr/>
      </w:pPr>
      <w:r>
        <w:rPr>
          <w:rStyle w:val="FontStyle11"/>
          <w:sz w:val="28"/>
          <w:szCs w:val="28"/>
        </w:rPr>
        <w:t>С учетом результатов общественного обсуждения администрация района утверждает методику определения размера платы за оказание необходимых и обязательных услуг, а также предельные размеры платы за необходимые и обязательные услуги.</w:t>
      </w:r>
    </w:p>
    <w:p>
      <w:pPr>
        <w:pStyle w:val="Style13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Garamond" w:hAnsi="Garamond" w:cs="Garamond"/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71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35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69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46:00Z</dcterms:created>
  <dc:creator>rip</dc:creator>
  <dc:description/>
  <cp:keywords/>
  <dc:language>en-US</dc:language>
  <cp:lastModifiedBy>Admin</cp:lastModifiedBy>
  <cp:lastPrinted>2011-10-05T09:03:00Z</cp:lastPrinted>
  <dcterms:modified xsi:type="dcterms:W3CDTF">2012-11-20T13:46:00Z</dcterms:modified>
  <cp:revision>2</cp:revision>
  <dc:subject/>
  <dc:title> </dc:title>
</cp:coreProperties>
</file>