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r>
        <w:rPr>
          <w:color w:val="FFFF0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1795381697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2127" w:leader="none"/>
        </w:tabs>
        <w:outlineLvl w:val="0"/>
        <w:rPr/>
      </w:pPr>
      <w:r>
        <w:rPr/>
        <w:t>Р Е Ш Е Н И Е</w:t>
      </w:r>
    </w:p>
    <w:p>
      <w:pPr>
        <w:pStyle w:val="Style13"/>
        <w:jc w:val="right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  <w:t xml:space="preserve">Проект 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_____________2017 г. № 5-____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 прогнозе социально-экономического </w:t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 xml:space="preserve">развития Мглинского муниципального </w:t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 xml:space="preserve">района на 2018 год  и на плановый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ериод 2019 и 2020 годов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Заслушав информацию начальника отдела экономики администрации района Грибахо С.И. о показателях прогноза социально-экономического развития Мглинского муниципального района на 2018 год и на плановый период 2019 и 2020 годов, Мглинский районный Совет народных депутатов 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ЕШИЛ: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1. Прогноз социально-экономического развития Мглинского муниципального района на 2018 год и на плановый период 2019 и 2020 годов принять к сведению. /Прилагается/.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2. Данное решение вступает в силу после опубликования.                   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3. Данное решение опубликовать в официальном печатном издании  «Муниципальный вестник».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>Глава района                                                                       Н.В.Воликова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4T15:25:00Z</dcterms:created>
  <dc:creator>rip</dc:creator>
  <dc:description/>
  <cp:keywords/>
  <dc:language>en-US</dc:language>
  <cp:lastModifiedBy>Admin</cp:lastModifiedBy>
  <cp:lastPrinted>2017-11-16T16:28:00Z</cp:lastPrinted>
  <dcterms:modified xsi:type="dcterms:W3CDTF">2017-11-16T12:28:00Z</dcterms:modified>
  <cp:revision>5</cp:revision>
  <dc:subject/>
  <dc:title> </dc:title>
</cp:coreProperties>
</file>