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йона   от   30.11. 2011 г. №  1042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услуги холодного водоснабжения, предоставляемые населению района  для хозяйственного пользова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сентября 2012 год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( в рублях,  копейках)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6"/>
        <w:gridCol w:w="1917"/>
        <w:gridCol w:w="1980"/>
        <w:gridCol w:w="2198"/>
      </w:tblGrid>
      <w:tr>
        <w:trPr>
          <w:trHeight w:val="1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воды в месяц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3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23,11 руб. за 1 м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инвестиционной надбавки 0,90 руб. за 1 м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, ов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тракт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йловый период  крупного рогатого скота  считать с 1 ноября по 1 м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 месяцев);</w:t>
      </w:r>
    </w:p>
    <w:p>
      <w:pPr>
        <w:pStyle w:val="Normal"/>
        <w:rPr/>
      </w:pPr>
      <w:r>
        <w:rPr>
          <w:sz w:val="28"/>
          <w:szCs w:val="28"/>
        </w:rPr>
        <w:t>2. Период мойки автотранспорта  индивидуального пользования считать с 15 апреля по 15 октября (6 месяце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12:00Z</dcterms:created>
  <dc:creator>USER</dc:creator>
  <dc:description/>
  <cp:keywords/>
  <dc:language>en-US</dc:language>
  <cp:lastModifiedBy>Admin</cp:lastModifiedBy>
  <cp:lastPrinted>2011-12-08T11:26:00Z</cp:lastPrinted>
  <dcterms:modified xsi:type="dcterms:W3CDTF">2011-12-14T13:14:00Z</dcterms:modified>
  <cp:revision>8</cp:revision>
  <dc:subject/>
  <dc:title>                                                                                                                 Приложение № 2</dc:title>
</cp:coreProperties>
</file>