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  <w:tab/>
        <w:t xml:space="preserve">район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 30.11.2011г. № 10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Размер платы за услуги  холодного водоснабжения, предоставляемые населению района для жилищно-бытового пользования</w:t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1 января 2012 года</w:t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</w:t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/>
        <w:t xml:space="preserve">  </w:t>
      </w:r>
      <w:r>
        <w:rPr/>
        <w:t>(в рублях, коп.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778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ид польз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Норма потребления воды на 1 человека в месяц,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Размер платы  с 1 человека в месяц из расчета 20,87 руб. за 1 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Размер платы с  1 человека в месяц  из расчета инвестиционной надбавки  0,57 руб. за 1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 жилых домах с полным благоустройством, без центрального горячего водоснабжения с газовыми водонагревател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 жилых домах с полным благоустройством (водопровод, канализация, центральное горячее водоснабже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 жилых домах, оборудованных водопроводом, канализацией, ваннами и бойлером для нагрева воды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4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В жилых домах, оборудованных водопроводом, канализацией без горячей вод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5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В жилых домах, оборудованных  водопроводом без канализаци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Уличная колон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20:00Z</dcterms:created>
  <dc:creator>USER</dc:creator>
  <dc:description/>
  <cp:keywords/>
  <dc:language>en-US</dc:language>
  <cp:lastModifiedBy>Admin</cp:lastModifiedBy>
  <cp:lastPrinted>2011-12-10T12:39:00Z</cp:lastPrinted>
  <dcterms:modified xsi:type="dcterms:W3CDTF">2011-12-14T13:03:00Z</dcterms:modified>
  <cp:revision>7</cp:revision>
  <dc:subject/>
  <dc:title>                                                                                                                Приложение № 1  к</dc:title>
</cp:coreProperties>
</file>