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Шум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1 декабря 2016г. № 4/92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Шумарово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Шумар</w:t>
      </w:r>
      <w:r>
        <w:rPr>
          <w:sz w:val="28"/>
          <w:szCs w:val="28"/>
        </w:rPr>
        <w:t>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Шумаровского сельского поселения (далее бюджета поселения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>463982,00 рублей, в том числе налоговые и неналоговые доходы в сумме 3638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ий объем расходов бюджета поселения в сумме  463982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Шумаровского сельского поселения на 1 января 2018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поселения на 2018 год в сумме  476149,00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налоговые и неналоговые доходы в сумме 375970,00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19 год в сумме  468080,00  рублей, в том числ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доходы </w:t>
      </w:r>
      <w:r>
        <w:rPr>
          <w:rFonts w:cs="Times New Roman" w:ascii="Times New Roman" w:hAnsi="Times New Roman"/>
          <w:sz w:val="28"/>
          <w:szCs w:val="28"/>
        </w:rPr>
        <w:t>3677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 объем   расходов    бюджета   поселения на 2018 год в сумме              467149,00 рублей,  на 2019 год в сумме 46808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Шумаровского сельского поселения на 1 января 2019 года в сумме 0,00 рублей и на 1 января 2020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7 год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Утвердить прогнозируемые доходы бюджета поселения на плановый период 2018 и 2019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6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Шумаровской сельской администрации без внесения изменений в решения о бюджете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7 к настоящему Решению;              на плановый период 2018 и 2019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9 к настоящему Решению;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 объем межбюджетных трансфертов, получаемых из других бюджетов, на 2017 год в сумме 100102,00 рублей, на 2018 год в сумме 100179,00 рубля и на 2019 год в сумме 100300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Шумаровского сельского поселения, на 2017 год в сумме 2435,00 рублей, на 2018 год в сумме 2435,00 рублей и на 2019 год в сумме  2435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Шумаровской сельской администрации на 2017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000,00 рублей, на 2018 год в сумме 2000,00 рублей, на 2019 год в сумме 20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Шумар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Утвердить объем и структуру источников  внутреннего  финансирования дефицита бюджета посел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 согласно приложению 11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Установить верхний предел муниципального внутреннего долга Шумаровского сельского поселения по муниципальным гарантиям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TextBodyIndent"/>
        <w:rPr/>
      </w:pPr>
      <w:r>
        <w:rPr/>
        <w:t>16.Шумаровской сельской администрации  представлять в  Шумаровский Совет народных депутатов и Контрольно – счетную палату Мглинского района ежемесячно информацию об исполнении бюджета поселения в 2017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аровской сельской администрации ежеквартально представлять в   Шумар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 с 1 янва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мар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И.А.Рыжинска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14:00Z</dcterms:created>
  <dc:creator>Аксёненко Артур</dc:creator>
  <dc:description/>
  <cp:keywords/>
  <dc:language>en-US</dc:language>
  <cp:lastModifiedBy>Symapovo</cp:lastModifiedBy>
  <cp:lastPrinted>2016-12-08T09:37:00Z</cp:lastPrinted>
  <dcterms:modified xsi:type="dcterms:W3CDTF">2017-01-30T09:29:00Z</dcterms:modified>
  <cp:revision>10</cp:revision>
  <dc:subject/>
  <dc:title>закон об областном бюджете</dc:title>
</cp:coreProperties>
</file>