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имонтовского сельского Совета народных депутатов «О бюджете Симонт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  год и на плановый период 2021 и 2022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5595" w:leader="none"/>
          <w:tab w:val="left" w:pos="6120" w:leader="none"/>
        </w:tabs>
        <w:spacing w:lineRule="auto" w:line="360" w:before="0" w:after="0"/>
        <w:ind w:right="397" w:hanging="0"/>
        <w:rPr>
          <w:sz w:val="28"/>
          <w:szCs w:val="28"/>
        </w:rPr>
      </w:pPr>
      <w:r>
        <w:rPr>
          <w:sz w:val="28"/>
          <w:szCs w:val="28"/>
          <w:lang w:val="ru-RU"/>
        </w:rPr>
        <w:t>От 17.12.2019 г.№153</w:t>
        <w:tab/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Симонтовского сельского Совета народных депутатов «О бюджете Симонт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0 год и на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Симонтовского сельского поселения, а также порядком представления, рассмотрения и утверждения годового отчета об исполнении бюджета Симонт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муниципальн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Симонтовского сельского поселения, Мглинского муниципального района,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0  год и на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5.11.2019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 год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3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0-2022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имонтовского сельского Совета народных депутатов «О бюджете муниципального образования «Симонтовское  сельское поселение, Мглинского района, Брянской области» на 2020 год и на плановый период 2021 и 2022 годов» включает 17 пунктов и 9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,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имонт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0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поселения на 2020 год прогнозируются в сумме 18011,5 тыс. руб., из них, налоговые и неналоговые доходы составили 2136,5 тыс. рублей, или 11,9 % от общей суммы доходов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20 году налоговые доходы составляют – 2096,8 тыс. рублей. Удельный вес налоговых доходов в общей сумме налоговых и неналоговых доходов бюджета поселения прогнозируется в 2020 году на уровне 98,1 %.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Симонт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5,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8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68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</w:tbl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0 год осуществлен исходя из ожидаемой оценки поступлений налога на доходы физических лиц на 2019 год, а также из фонда оплаты труда на 2020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6,1 тыс. руб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0 год 96,9  тыс. руб.,  2021 год – 104,2 тыс. руб., 2022 год – 112,4 тыс. руб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планируется в сумме10,0 тыс. руб. – на 2020 год, 10,4 тыс. руб.-на 2021 год; 11,4 тыс. руб. - на 2022 год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0 год – 219 тыс. руб.,  на 2021 год – 227,8 тыс. руб., на 2022 год – 236,9 тыс. руб.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– 1668,0 тыс. руб., на 2021 год – 1734,7 тыс. руб., на 2022 год – 1804,2 тыс. руб.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20 году в бюджет поселения прогнозируется в сумме 2,9 тыс. руб., в 2021 году – 3,1 тыс. руб., в 2022 году – 3,2 тыс. руб.</w:t>
      </w:r>
    </w:p>
    <w:p>
      <w:pPr>
        <w:pStyle w:val="Heading2"/>
        <w:jc w:val="center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, получаемые в виде арендной, либо иной платы за передачу в возмездное пользования государственного и муниципального имущества (за исключением имущества бюджетных и автономных учреждений, а так же имущество государственных и муниципальных унитарных предприятий, в том числе казенных) прогнозируются на 2020 - 2022 годы год в сумме 39,7 тыс. руб. ежегодно, удельный вес в структуре собственных доходов в 2020 году составит 1,8 %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0 году запланирован в  сумме 15875,1 тыс. руб., в 2021 году – 529,5 тыс. руб., в 2022 году – 541,2 тыс. руб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представлена в таблице: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4"/>
        <w:gridCol w:w="1842"/>
        <w:gridCol w:w="1701"/>
        <w:gridCol w:w="1843"/>
      </w:tblGrid>
      <w:tr>
        <w:trPr>
          <w:trHeight w:val="338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9 год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упления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2</w:t>
            </w:r>
          </w:p>
        </w:tc>
      </w:tr>
      <w:tr>
        <w:trPr>
          <w:trHeight w:val="1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,2</w:t>
            </w:r>
          </w:p>
        </w:tc>
      </w:tr>
      <w:tr>
        <w:trPr>
          <w:trHeight w:val="3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9,0</w:t>
            </w:r>
          </w:p>
        </w:tc>
      </w:tr>
      <w:tr>
        <w:trPr>
          <w:trHeight w:val="3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в бюджет поселения  в 2020 году 96,7% занимают субсидии, которые будут направлены на ремонт гидротехнических сооружений. Удельный вес  дотации 1,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общего объема безвозмездных поступлений. </w:t>
      </w:r>
      <w:r>
        <w:rPr>
          <w:rFonts w:cs="Times New Roman" w:ascii="Times New Roman" w:hAnsi="Times New Roman"/>
          <w:sz w:val="28"/>
          <w:szCs w:val="28"/>
        </w:rPr>
        <w:t>Субвенций в 2020 году планируется в сумме 323,5 тыс. руб., в структуре безвозмездных поступлений они занимают 2,0 %.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0 год и плановый период 2021 и 2022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8011,5 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649,7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748,9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4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4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/>
        <w:t>(тыс. руб.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992"/>
        <w:gridCol w:w="993"/>
        <w:gridCol w:w="992"/>
        <w:gridCol w:w="992"/>
        <w:gridCol w:w="992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 объеме расходов,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20 год финансирование в объеме 1465,9 тыс. рублей, или 8,2 % в общем объеме расходов. В 2020 году прогнозируется увеличение объема расходов  на 791,9 тыс. руб. или на 54,0 % по сравнению с исполнением бюджета 2019 года. 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9 году в объеме  74,4 тыс. руб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они  прогнозируются  в   сумме 74,4 тыс. руб. На 2020 год  они планируются в сумме   323,5 тыс. руб., 2021 год – 326,4 тыс. руб., на 2022-339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»  2020 – 2022 годах расходы составят    2,6 тыс. руб. ежегодно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5,2 тыс. 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 - </w:t>
      </w:r>
      <w:r>
        <w:rPr>
          <w:rFonts w:cs="Times New Roman" w:ascii="Times New Roman" w:hAnsi="Times New Roman"/>
          <w:bCs/>
          <w:sz w:val="28"/>
          <w:szCs w:val="28"/>
        </w:rPr>
        <w:t xml:space="preserve">178,6 </w:t>
      </w:r>
      <w:r>
        <w:rPr>
          <w:rFonts w:cs="Times New Roman" w:ascii="Times New Roman" w:hAnsi="Times New Roman"/>
          <w:sz w:val="28"/>
          <w:szCs w:val="28"/>
        </w:rPr>
        <w:t>тыс. 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 - </w:t>
      </w:r>
      <w:r>
        <w:rPr>
          <w:rFonts w:cs="Times New Roman" w:ascii="Times New Roman" w:hAnsi="Times New Roman"/>
          <w:bCs/>
          <w:sz w:val="28"/>
          <w:szCs w:val="28"/>
        </w:rPr>
        <w:t xml:space="preserve">180,8 </w:t>
      </w:r>
      <w:r>
        <w:rPr>
          <w:rFonts w:cs="Times New Roman" w:ascii="Times New Roman" w:hAnsi="Times New Roman"/>
          <w:sz w:val="28"/>
          <w:szCs w:val="28"/>
        </w:rPr>
        <w:t>тыс. ру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величение расходов на 2020-2022 годы по сравнению с текущим годом. Данные расходы в размере 100% предусмотрены по подразделу  05 03 «Благоустройство.</w:t>
      </w:r>
    </w:p>
    <w:p>
      <w:pPr>
        <w:pStyle w:val="24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0 году удельный вес расходов на раздел «Образование» планируется  0,1 %, в 2021 году -0,1 %, в 2021 году -0,1 %.</w:t>
      </w:r>
    </w:p>
    <w:p>
      <w:pPr>
        <w:pStyle w:val="2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20 год запланированы следующие расходы: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в сумме 2,6 тыс.руб.</w:t>
      </w:r>
    </w:p>
    <w:p>
      <w:pPr>
        <w:pStyle w:val="2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4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3,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17,0,2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17,0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20, 2021, 2022 годах  0,3 %, 8,2 %, 7,9 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 направлены на осуществление доплат к пенсиям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0- 2022 годы расходные обязательства проектом бюджета определены в объеме 2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ежегодно. В общем объеме бюджета в 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Симонт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на 2020 год в сумме 18003,8 тыс. руб., в 2021 году – 2583,8 тыс. руб., в 2022 году -2620,6 тыс. руб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временно с проектом бюджета не представлен реестр источников доходов муниципального образования, что является нарушением статьи 184.2 БК РФ.  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рушении статьи 184.2 Бюджетного кодекса, выявлено несоответствие данных в документе – оценка ожидаемого исполнения муниципального образования на текущий финансовый год.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Симонт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Симонтовского сельского поселения, Мглинского муниципального района, Брянской области   на 2020 год </w:t>
      </w:r>
      <w:r>
        <w:rPr>
          <w:sz w:val="28"/>
          <w:szCs w:val="28"/>
        </w:rPr>
        <w:t>и на плановый период 2021 и 2022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20 года. </w:t>
      </w:r>
    </w:p>
    <w:p>
      <w:pPr>
        <w:pStyle w:val="Footnote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монт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Симонтовского сельского поселения, Мглинского муниципального района, Брянской области   на 2020 год </w:t>
      </w:r>
      <w:r>
        <w:rPr>
          <w:rFonts w:cs="Times New Roman" w:ascii="Times New Roman" w:hAnsi="Times New Roman"/>
          <w:sz w:val="28"/>
          <w:szCs w:val="28"/>
        </w:rPr>
        <w:t>и плановый период 2021 и 2022 годов»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5:00Z</dcterms:created>
  <dc:creator>Соколова Елена Михайловна</dc:creator>
  <dc:description/>
  <cp:keywords/>
  <dc:language>en-US</dc:language>
  <cp:lastModifiedBy>Admin</cp:lastModifiedBy>
  <cp:lastPrinted>2020-01-27T15:34:00Z</cp:lastPrinted>
  <dcterms:modified xsi:type="dcterms:W3CDTF">2020-01-27T12:37:00Z</dcterms:modified>
  <cp:revision>162</cp:revision>
  <dc:subject/>
  <dc:title>ЗАКЛЮЧЕНИЕ</dc:title>
</cp:coreProperties>
</file>