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  доходах за отчетный период с 1 января  по 31 декабря  2018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2055"/>
        <w:gridCol w:w="1905"/>
        <w:gridCol w:w="867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&gt;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-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&gt;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Ярослав Васильевич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имонтовской сельской администрации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89694,84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изирован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       </w:t>
            </w:r>
            <w:r>
              <w:rPr>
                <w:sz w:val="20"/>
                <w:szCs w:val="20"/>
                <w:lang w:eastAsia="en-US"/>
              </w:rPr>
              <w:t>273467,0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целуйко Татьяна Викторовн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             1 категории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52340,35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1/2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ватизированная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1/2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атизированная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11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27:00Z</dcterms:created>
  <dc:creator>Admin</dc:creator>
  <dc:description/>
  <cp:keywords/>
  <dc:language>en-US</dc:language>
  <cp:lastModifiedBy>Admin</cp:lastModifiedBy>
  <cp:lastPrinted>2013-04-22T07:45:00Z</cp:lastPrinted>
  <dcterms:modified xsi:type="dcterms:W3CDTF">2019-05-08T10:08:00Z</dcterms:modified>
  <cp:revision>4</cp:revision>
  <dc:subject/>
  <dc:title>РОССИЙСКАЯ   ФЕДЕРАЦИЯ</dc:title>
</cp:coreProperties>
</file>