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802</w:t>
      </w:r>
      <w:r>
        <w:rPr>
          <w:b/>
          <w:bCs/>
          <w:color w:val="000000"/>
          <w:spacing w:val="-1"/>
          <w:sz w:val="24"/>
          <w:szCs w:val="24"/>
        </w:rPr>
        <w:t>19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4.03.2019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6:00 часов  14.03.2019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администрации 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кретарь: 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аров Григорий Николаевич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72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8.02.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Адрес: </w:t>
      </w:r>
      <w:r>
        <w:rPr/>
        <w:t>Брянская область, Мглинский район, д. Конопаковка</w:t>
      </w:r>
      <w:r>
        <w:rPr>
          <w:sz w:val="18"/>
          <w:szCs w:val="18"/>
        </w:rPr>
        <w:t>,</w:t>
      </w:r>
      <w:r>
        <w:rPr>
          <w:color w:val="000000"/>
        </w:rPr>
        <w:t xml:space="preserve"> площадь: 19909  м2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120301:8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Основной вид- для индивидуального жилищного строительства, вспомогательный вид- сады, огороды, палисадник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</w:t>
      </w:r>
      <w:r>
        <w:rPr/>
        <w:t>26475,78</w:t>
      </w:r>
      <w:r>
        <w:rPr>
          <w:color w:val="000000"/>
        </w:rPr>
        <w:t xml:space="preserve"> (  двадцать шесть тысяч четыреста семьдесят пять) рублей 78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– 794( семьсот девяносто четыре) рубля 27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13237( тринадцать  тысяч двести тридцать семь) рублей 89 коп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Лот № 2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Адрес: </w:t>
      </w:r>
      <w:r>
        <w:rPr/>
        <w:t>Брянская область, Мглинский район, СПК им. Дзержинского</w:t>
      </w:r>
      <w:r>
        <w:rPr>
          <w:color w:val="000000"/>
        </w:rPr>
        <w:t xml:space="preserve">                                                           - площадь:   30000 м2;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380201:15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сельскохозяйственного назна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для растение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2018 ( две тысячи восемнадцать ) рублей 28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– 60(шестьдесят) рублей 46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1009( одна тысяча девять) рублей 14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jc w:val="both"/>
        <w:rPr/>
      </w:pPr>
      <w:r>
        <w:rPr>
          <w:color w:val="000000"/>
        </w:rPr>
        <w:t xml:space="preserve">Адрес: </w:t>
      </w:r>
      <w:r>
        <w:rPr/>
        <w:t>Брянская область, Мглинский район, СПК им. Дзержинского</w:t>
      </w:r>
      <w:r>
        <w:rPr>
          <w:color w:val="000000"/>
        </w:rPr>
        <w:t xml:space="preserve">                                                           - площадь:   45000 м2;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380501:108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сельскохозяйственного назна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для растение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3022 ( три тысячи двадцать два ) рублей 92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 – 90 (девяносто) рублей 69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1511( одна тысяча пятьсот одиннадцать) рублей 46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jc w:val="both"/>
        <w:rPr/>
      </w:pPr>
      <w:r>
        <w:rPr>
          <w:color w:val="000000"/>
        </w:rPr>
        <w:t xml:space="preserve">Адрес: </w:t>
      </w:r>
      <w:r>
        <w:rPr/>
        <w:t>Брянская область, Мглинский район, СПК Осколковский</w:t>
      </w:r>
      <w:r>
        <w:rPr>
          <w:color w:val="000000"/>
        </w:rPr>
        <w:t xml:space="preserve">           - площадь:   100000 м2;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280901:105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сельскохозяйственного назна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для растение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6717 ( шесть тысяч семьсот семнадцать ) рублей 60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201 (двести один) рубль 53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3358( три тысячи триста пятьдесят восемь) рублей 80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рес: Брянская область, Мглинский район, с. Дивовка, ул. Молодежна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600 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190101:458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для огородниче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887( восемьсот восемьдесят семь) рублей 48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– 26( двадцать шесть ) рублей 62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43(четыреста сорок три) рубля 74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рес: Брянская область, Мглинский район, г. Мглин, м-н. Дружба -2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/>
        <w:t>-   площадь: 1500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371205:277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азрешенный вид использования:- Для индивидуального жилищного строитель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8977( восемь тысяч девятьсот семьдесят семь ) рублей 6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– 269( двести шестьдесят девять ) руб. 33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488( четыре тысячи четыреста восемьдесят восемь) рублей 80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10 лет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Лот № 7</w:t>
      </w:r>
    </w:p>
    <w:p>
      <w:pPr>
        <w:pStyle w:val="Normal"/>
        <w:jc w:val="both"/>
        <w:rPr/>
      </w:pPr>
      <w:r>
        <w:rPr>
          <w:color w:val="000000"/>
        </w:rPr>
        <w:t xml:space="preserve">Адрес: </w:t>
      </w:r>
      <w:r>
        <w:rPr/>
        <w:t>Брянская область, Мглинский район, г. Мглин, ул. Октябрьска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лощадь: 1379  м2;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371402:4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разрешенный вид использования: </w:t>
      </w:r>
      <w:r>
        <w:rPr/>
        <w:t>Объекты складского назначения различного профиля 5 класс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19683 (  девятнадцать тысяч шестьсот восемьдесят три) рубля 16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590(пятьсот девяносто ) рублей 50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9841( девять  тысяч восемьсот сорок один) рубль 58 коп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срок аренды 10 лет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Лот № 8</w:t>
      </w:r>
    </w:p>
    <w:p>
      <w:pPr>
        <w:pStyle w:val="Normal"/>
        <w:jc w:val="both"/>
        <w:rPr/>
      </w:pPr>
      <w:r>
        <w:rPr>
          <w:color w:val="000000"/>
        </w:rPr>
        <w:t xml:space="preserve">Адрес: </w:t>
      </w:r>
      <w:r>
        <w:rPr/>
        <w:t>Брянская область, Мглинский район, г. Мглин, ул. Октябрьская, д. 12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лощадь: 1702  м2;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sz w:val="18"/>
          <w:szCs w:val="18"/>
        </w:rPr>
        <w:t>32:16:0371402:4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разрешенный вид использования: </w:t>
      </w:r>
      <w:r>
        <w:rPr/>
        <w:t>Объекты складского назначения различного профиля 5 класс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24293(  двадцать четыре тысячи двести девяносто три) рубля 50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728(семьсот двадцать восемь ) рублей 81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12146( двенадцать тысяч сто сорок шесть) рубль 75 коп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срок аренды 10 л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>- начальная цена–</w:t>
      </w:r>
      <w:r>
        <w:rPr/>
        <w:t>26475,78</w:t>
      </w:r>
      <w:r>
        <w:rPr>
          <w:color w:val="000000"/>
        </w:rPr>
        <w:t xml:space="preserve"> (  двадцать шесть тысяч четыреста семьдесят пять) рублей 78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– 794( семьсот девяносто четыре) рубля 27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13237( тринадцать  тысяч двести тридцать семь) рублей 89 коп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 xml:space="preserve">Поступило :  1 заявка 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Сергей Алексе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–2018 ( две тысячи восемнадцать ) рублей 28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– 60(шестьдесят) рублей 46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1009( одна тысяча девять) рублей 1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вна Валентина Его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>
          <w:color w:val="000000"/>
        </w:rPr>
        <w:t>- начальная цена–3022 ( три тысячи двадцать два ) рублей 92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 – 90 (девяносто) рублей 69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1511( одна тысяча пятьсот одиннадцать) рублей 46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вна Валентина Его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–6717 ( шесть тысяч семьсот семнадцать ) рублей 60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201 (двести один) рубль 53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3358( три тысячи триста пятьдесят восемь) рублей 8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3573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енко Петр Ануфри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–887( восемьсот восемьдесят семь) рублей 48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– 26( двадцать шесть ) рублей 62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43(четыреста сорок три) рубля 7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сный Виктор Серге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чальная цена–8977( восемь тысяч девятьсот семьдесят семь ) рублей 6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– 269( двести шестьдесят девять ) руб. 33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488( четыре тысячи четыреста восемьдесят восемь) рублей 8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 Дмитрий Борис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>
          <w:color w:val="000000"/>
        </w:rPr>
        <w:t>- начальная цена  –19683 (  девятнадцать тысяч шестьсот восемьдесят три) рубля 16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590(пятьсот девяносто ) рублей 50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9841( девять  тысяч восемьсот сорок один) рубль 58 ко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 заявок не поступи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 7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 –24293(  двадцать четыре тысячи двести девяносто три) рубля 50 коп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– 728(семьсот двадцать восемь ) рублей 81 коп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12146( двенадцать тысяч сто сорок шесть) рубль 75 ко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 заявок не поступи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8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А.Н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5:00Z</dcterms:created>
  <dc:creator>Admin</dc:creator>
  <dc:description/>
  <cp:keywords/>
  <dc:language>en-US</dc:language>
  <cp:lastModifiedBy>Admin</cp:lastModifiedBy>
  <cp:lastPrinted>2019-03-15T08:25:00Z</cp:lastPrinted>
  <dcterms:modified xsi:type="dcterms:W3CDTF">2019-03-15T05:27:00Z</dcterms:modified>
  <cp:revision>5</cp:revision>
  <dc:subject/>
  <dc:title>ПРОТОКОЛ № 01/1 </dc:title>
</cp:coreProperties>
</file>