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БРЯ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руководителей и специалистов по вопросам охраны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существляющие деятельность по состоянию на 01.01.2019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4961"/>
        <w:gridCol w:w="2268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номер в ре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внесения в реест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онно-правовая форма, полное и сокращенное наименовани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чтовый адрес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"Учебный центр дополнительного профессионального образования "Эталон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О "УЦ ДПО "Эталон"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32500760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03200000188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Генеральный директор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ейштат Татьяна Анатолье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Главный бухгалтер – Бобрикова Марина Серге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07, г.Брянск, </w:t>
              <w:br/>
              <w:t>ул.7-я Линия, 42</w:t>
              <w:br/>
              <w:t xml:space="preserve">тел/Факс 59-94-6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59-62-09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centeretalon@mail.ru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  <w:gridCol w:w="785"/>
            </w:tblGrid>
            <w:tr>
              <w:trPr/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315"/>
                    <w:rPr>
                      <w:rFonts w:ascii="Source Sans Pro;Times New Roman" w:hAnsi="Source Sans Pro;Times New Roman" w:cs="Source Sans Pro;Times New Roman"/>
                      <w:b/>
                      <w:b/>
                      <w:bCs/>
                      <w:color w:val="333333"/>
                      <w:sz w:val="23"/>
                      <w:szCs w:val="23"/>
                    </w:rPr>
                  </w:pPr>
                  <w:r>
                    <w:rPr>
                      <w:rFonts w:cs="Source Sans Pro;Times New Roman" w:ascii="Source Sans Pro;Times New Roman" w:hAnsi="Source Sans Pro;Times New Roman"/>
                      <w:b/>
                      <w:bCs/>
                      <w:color w:val="333333"/>
                      <w:sz w:val="23"/>
                      <w:szCs w:val="23"/>
                    </w:rPr>
                  </w:r>
                </w:p>
              </w:tc>
              <w:tc>
                <w:tcPr>
                  <w:tcW w:w="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315"/>
                    <w:rPr>
                      <w:rFonts w:ascii="Source Sans Pro;Times New Roman" w:hAnsi="Source Sans Pro;Times New Roman" w:cs="Source Sans Pro;Times New Roman"/>
                      <w:b/>
                      <w:b/>
                      <w:bCs/>
                      <w:color w:val="333333"/>
                      <w:sz w:val="23"/>
                      <w:szCs w:val="23"/>
                    </w:rPr>
                  </w:pPr>
                  <w:r>
                    <w:rPr>
                      <w:rFonts w:cs="Source Sans Pro;Times New Roman" w:ascii="Source Sans Pro;Times New Roman" w:hAnsi="Source Sans Pro;Times New Roman"/>
                      <w:b/>
                      <w:bCs/>
                      <w:color w:val="333333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номная некоммерческая организация "Брянский учебно-методический центр</w:t>
              <w:br/>
              <w:t xml:space="preserve">дополнительного профессионального образования" (АНО "БУМЦ")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color w:val="333333"/>
                <w:sz w:val="22"/>
                <w:szCs w:val="22"/>
              </w:rPr>
              <w:t>3250075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color w:val="333333"/>
                <w:sz w:val="22"/>
                <w:szCs w:val="22"/>
              </w:rPr>
              <w:t>107320000094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ректор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ровин Николай Васильеви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рио начальник отдела обучения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Дышева Олес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. адре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50, г. Брянс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Фокина, 11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.адрес: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1006, г.Брянск, ул.Калинина, 221</w:t>
              <w:br/>
              <w:t xml:space="preserve">Тел./факс: (483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46-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46-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anobumc@yandex.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бюджетное</w:t>
              <w:br/>
              <w:t>учреждение дополнительного профессионального образования и повышения квалификации «Учебно-методический</w:t>
              <w:br/>
              <w:t xml:space="preserve">центр по гражданской оборо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 чрезвычайным ситуация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ой области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3234025895</w:t>
            </w:r>
          </w:p>
          <w:p>
            <w:pPr>
              <w:pStyle w:val="Normal"/>
              <w:jc w:val="center"/>
              <w:rPr>
                <w:rFonts w:ascii="Source Sans Pro;Times New Roman" w:hAnsi="Source Sans Pro;Times New Roman" w:cs="Source Sans Pro;Times New Roman"/>
                <w:color w:val="333333"/>
                <w:sz w:val="23"/>
                <w:szCs w:val="23"/>
              </w:rPr>
            </w:pP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ОГРН 10232027454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ГБУ ДПО и ПК «УМЦ по ГОЧ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янской области»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Начальник –Малашенко Юрий Анатольевич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уч – Равин Геннадий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7, г.Брянск,</w:t>
              <w:br/>
              <w:t>ул.Бондаренко,8</w:t>
              <w:br/>
              <w:t xml:space="preserve">Тел./фак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15-4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ебный пунк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18-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mcbryansk@yandex.ru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ое автономное учреждение дополнительного образования «Учебный комбинат «Брянскстрой»  «ГАУ ДПО УК «Брянскстрой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32320333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0232010627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иректор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крылева Ан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5, г.Брянск, ул.Протасова, д.1а Тел./факс: 56-17-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24-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tory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дополнительного профессионального образования «Брянский учебно-методический и технически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О «Брянский УМиТЦ»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Н 32500759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09320000054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0"/>
                <w:szCs w:val="20"/>
              </w:rPr>
              <w:t>Директор – Мурзаева Наталия Юрье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чальник отдела обучения –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влюкова Марина Геннадьев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07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7-я Линия, д.1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ый подъезд 2-ой этаж офис 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64-34-5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31-61(прием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-31-63, 64-31-6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дел обуч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obuchenie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noumitc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noumitc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. номер в ре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внесения в реест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онно-правовая форма, полное и сокращенное наименовани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чтовый адрес 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Учебный центр «Промстрой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НО ДПО «Промстрой»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color w:val="000000"/>
                <w:sz w:val="22"/>
                <w:szCs w:val="22"/>
              </w:rPr>
              <w:t>3257033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 xml:space="preserve"> 115325601037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Мирошина Елен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м.директора – Полосухина Татья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8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рицкого, д.141</w:t>
              <w:br/>
              <w:t xml:space="preserve">Тел./фак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37-42; 66-26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Ykps</w:t>
              </w:r>
              <w:r>
                <w:rPr>
                  <w:rStyle w:val="InternetLink"/>
                  <w:sz w:val="20"/>
                  <w:szCs w:val="20"/>
                </w:rPr>
                <w:t>3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kkp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Учебный центр «ТриР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НО ДПО «Преподаватель»)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500755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108320000044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Директор - Кареев Руслан Васильевич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11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Софьи Перовск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83, офис 211</w:t>
              <w:br/>
              <w:t xml:space="preserve">Тел./факс: (4832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6-47-7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52-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c-trir@mail.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Учебно-методический центр «Охрана труда и промышленная безопасность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НО «УМЦ «Охрана труда и промышленная безопасность»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50075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07320000086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Гасанов Николай Николаевич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Методист – Поддубная Анна Александровна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2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Пушкина, д.3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4</w:t>
              <w:br/>
              <w:t xml:space="preserve">Тел./факс: (483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57-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otipb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bryansk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ombez</w:t>
            </w:r>
            <w:r>
              <w:rPr>
                <w:sz w:val="20"/>
                <w:szCs w:val="20"/>
              </w:rPr>
              <w:t>32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Учебно-методический центр «БЕЗОПАСНОСТЬ ТРУД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НО ДПО «УМЦ  «БЕЗОПАСНОСТЬ ТРУДА») ИНН 3250900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032000005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Директор - Аронов Андрей Кирил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37, г.Брянск, ул.Костычева, д.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33-7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599-633 – ди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. 8-905-174-65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entr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b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ое государственное</w:t>
              <w:br/>
              <w:t>бюджетное учреждение высшего образования «Брянский государственный аграрный университет»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тр обучения по охране труда и эколо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color w:val="333333"/>
                <w:sz w:val="22"/>
                <w:szCs w:val="22"/>
              </w:rPr>
              <w:t>32080002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color w:val="333333"/>
                <w:sz w:val="22"/>
                <w:szCs w:val="22"/>
              </w:rPr>
              <w:t>102320193624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- Белова Татьяна Иванов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365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 область, Выгонич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окин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 2а</w:t>
              <w:br/>
              <w:t xml:space="preserve">Тел./факс: (483-41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26 (учебный цент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86662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bcentr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учреждение дополнительного профессионального образования «Брянский институт повышения квалификации работников образования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ГАУ ДПО «БИПКРО»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340142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02320274780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ктор – Пихенько Иван Николаеви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ведующий центром ОТ и ТБ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Радченко Лидия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2, г.Брянс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Димитрова, д.112</w:t>
              <w:br/>
              <w:t xml:space="preserve">тел/факс: 59-94-20 (105) (центр ОТ и ТБ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л. 59-94-21(ректор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pkro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br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. номер в ре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в реес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, полное и сокращенное наименовани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сударственное автономное </w:t>
              <w:br/>
              <w:t>учреждение дополнительного профессионального образования Брянской области «Учебно-курсовой комбинат жилищно-коммунального хозяйства и строительного комплекса»</w:t>
              <w:br/>
              <w:t xml:space="preserve">(ГАУ ДПО «УКК ЖКХ и СК»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34039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03326500333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Минакова Галина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19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Ст.Димитрова,39</w:t>
              <w:br/>
              <w:t xml:space="preserve">Тел./фак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64-10, 41-64-06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-38-69, 41-13-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kk2007@yandex.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6.20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дополнительного профессионального образования «Региональный центр охраны труда» (АНО ДПО «Региональный центр охраны труд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32506900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11320000035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Нестерова Нина Павло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учение – Демидова Татьяна Ивано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2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ушкина, 33</w:t>
              <w:br/>
              <w:t xml:space="preserve">Тел./фак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42-51 (дир.)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-33-57 (обуч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rcot32@yandex.ru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Wmicallto"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Государственное автономное</w:t>
              <w:br/>
              <w:t>учреждение дополнительного профессионального</w:t>
              <w:br/>
              <w:t xml:space="preserve">образования «Региональный учебный центр» (ГАУ «Региональный учебный центр») </w:t>
            </w:r>
            <w:r>
              <w:rPr>
                <w:color w:val="000000"/>
                <w:sz w:val="22"/>
                <w:szCs w:val="22"/>
                <w:shd w:fill="FFFFFF" w:val="clear"/>
              </w:rPr>
              <w:t>ИНН </w:t>
            </w:r>
            <w:r>
              <w:rPr>
                <w:rStyle w:val="Wmicallto"/>
                <w:color w:val="000000"/>
                <w:sz w:val="22"/>
                <w:szCs w:val="22"/>
                <w:shd w:fill="FFFFFF" w:val="clear"/>
              </w:rPr>
              <w:t>32070071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Wmicallto"/>
                <w:color w:val="000000"/>
                <w:sz w:val="22"/>
                <w:szCs w:val="22"/>
                <w:shd w:fill="FFFFFF" w:val="clear"/>
              </w:rPr>
              <w:t>ОГРН 1023202138354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Шакин Николай Михайлович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меститель директора по учебной части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орочан Раиса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52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янская область, Брян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упоне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рунзе,55а</w:t>
              <w:br/>
              <w:t>Тел./факс: 92-11-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-96-07(метод.отдел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-25-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rucbryansk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я некоммерческая организация «Учебный центр дополнительного образования «Промтехстрой» (АНО «УЦДО «Промтехстрой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32505296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12325600554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юхина Елена Владиславов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чальник отдела обучения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Брускова Татья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50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7-я Линия,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48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3-11 (обуч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lang w:val="en-US"/>
              </w:rPr>
              <w:t>promtehstroi</w:t>
            </w:r>
            <w:r>
              <w:rPr>
                <w:sz w:val="18"/>
                <w:szCs w:val="18"/>
              </w:rPr>
              <w:t>77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1.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Учебный центр экологической и технологической безопасности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НО ДПО «Учебный центр экологической и технологической безопасности»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Н</w:t>
            </w:r>
            <w:r>
              <w:rPr>
                <w:rStyle w:val="Wmicallto"/>
                <w:color w:val="000000"/>
                <w:sz w:val="22"/>
                <w:szCs w:val="22"/>
              </w:rPr>
              <w:t>3250076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Wmicallto"/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1032000002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Emphasis"/>
                <w:color w:val="000000"/>
                <w:sz w:val="20"/>
                <w:szCs w:val="20"/>
              </w:rPr>
              <w:t>Директор – Уткин Сергей Владимиро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Emphasis"/>
                <w:color w:val="000000"/>
                <w:sz w:val="20"/>
                <w:szCs w:val="20"/>
              </w:rPr>
              <w:t>Начальник отдела обучения –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Emphasis"/>
                <w:color w:val="000000"/>
                <w:sz w:val="20"/>
                <w:szCs w:val="20"/>
              </w:rPr>
              <w:t>Смирнова 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50, г.Брянс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Jsextractedaddress"/>
                <w:color w:val="2222CC"/>
                <w:sz w:val="20"/>
                <w:szCs w:val="20"/>
              </w:rPr>
              <w:t>ул.7-я Линия, </w:t>
            </w:r>
            <w:r>
              <w:rPr>
                <w:rStyle w:val="Mailmessagemapnobreak"/>
                <w:color w:val="2222CC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./факс: (4832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-67-50 (обучение)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-18-36(бух)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66-67-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Bryansk.</w:t>
              </w:r>
            </w:hyperlink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utz@yandex.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Bryansk-utz.ru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8.20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ое автономное профессиональное образовательное учреждение «Брянский техникум питания и торговли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ПОУ «БТП и Т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340140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02320274404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 – Непогода Любовь Ивановна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Заместитель директора по учебно-производственной работе – Чижикова Татья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8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Станке Димитрова, 53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 41-75-4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ректор, прием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-27-56 (бу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1-85-51 (зам.директора)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pt-pl-39@bk.ru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. номер в реест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несения в реес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, полное и сокращенное наименование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 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rce Sans Pro;Times New Roman" w:hAnsi="Source Sans Pro;Times New Roman" w:cs="Source Sans Pro;Times New Roman"/>
                <w:sz w:val="23"/>
                <w:szCs w:val="23"/>
              </w:rPr>
            </w:pPr>
            <w:r>
              <w:rPr>
                <w:rFonts w:cs="Source Sans Pro;Times New Roman" w:ascii="Source Sans Pro;Times New Roman" w:hAnsi="Source Sans Pro;Times New Roman"/>
                <w:sz w:val="23"/>
                <w:szCs w:val="23"/>
              </w:rPr>
              <w:t xml:space="preserve">Автономная некоммерческая организация дополнительного профессионального образования </w:t>
            </w:r>
            <w:r>
              <w:rPr>
                <w:rFonts w:cs="Source Sans Pro;Times New Roman" w:ascii="Source Sans Pro;Times New Roman" w:hAnsi="Source Sans Pro;Times New Roman"/>
                <w:sz w:val="23"/>
                <w:szCs w:val="23"/>
              </w:rPr>
              <w:t>«</w:t>
            </w:r>
            <w:r>
              <w:rPr>
                <w:rFonts w:cs="Source Sans Pro;Times New Roman" w:ascii="Source Sans Pro;Times New Roman" w:hAnsi="Source Sans Pro;Times New Roman"/>
                <w:sz w:val="23"/>
                <w:szCs w:val="23"/>
              </w:rPr>
              <w:t>Учебно-аналитический центр охраны труда</w:t>
            </w:r>
            <w:r>
              <w:rPr>
                <w:rFonts w:cs="Source Sans Pro;Times New Roman" w:ascii="Source Sans Pro;Times New Roman" w:hAnsi="Source Sans Pro;Times New Roman"/>
                <w:sz w:val="23"/>
                <w:szCs w:val="23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Source Sans Pro;Times New Roman" w:ascii="Source Sans Pro;Times New Roman" w:hAnsi="Source Sans Pro;Times New Roman"/>
                <w:sz w:val="23"/>
                <w:szCs w:val="23"/>
              </w:rPr>
              <w:t xml:space="preserve">(АНО ДПО </w:t>
            </w:r>
            <w:r>
              <w:rPr>
                <w:rFonts w:cs="Source Sans Pro;Times New Roman" w:ascii="Source Sans Pro;Times New Roman" w:hAnsi="Source Sans Pro;Times New Roman"/>
                <w:sz w:val="23"/>
                <w:szCs w:val="23"/>
              </w:rPr>
              <w:t>«</w:t>
            </w:r>
            <w:r>
              <w:rPr>
                <w:rFonts w:cs="Source Sans Pro;Times New Roman" w:ascii="Source Sans Pro;Times New Roman" w:hAnsi="Source Sans Pro;Times New Roman"/>
                <w:sz w:val="23"/>
                <w:szCs w:val="23"/>
              </w:rPr>
              <w:t>Центр УАОТ</w:t>
            </w:r>
            <w:r>
              <w:rPr>
                <w:rFonts w:cs="Source Sans Pro;Times New Roman" w:ascii="Source Sans Pro;Times New Roman" w:hAnsi="Source Sans Pro;Times New Roman"/>
                <w:sz w:val="23"/>
                <w:szCs w:val="23"/>
              </w:rPr>
              <w:t>»</w:t>
            </w:r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5"/>
            </w:tblGrid>
            <w:tr>
              <w:trPr/>
              <w:tc>
                <w:tcPr>
                  <w:tcW w:w="4745" w:type="dxa"/>
                  <w:tcBorders/>
                  <w:vAlign w:val="center"/>
                </w:tcPr>
                <w:p>
                  <w:pPr>
                    <w:pStyle w:val="Normal"/>
                    <w:ind w:left="-2903" w:firstLine="2903"/>
                    <w:jc w:val="center"/>
                    <w:rPr>
                      <w:rFonts w:ascii="Source Sans Pro;Times New Roman" w:hAnsi="Source Sans Pro;Times New Roman" w:cs="Source Sans Pro;Times New Roman"/>
                      <w:sz w:val="22"/>
                      <w:szCs w:val="22"/>
                    </w:rPr>
                  </w:pPr>
                  <w:r>
                    <w:rPr>
                      <w:rFonts w:cs="Source Sans Pro;Times New Roman" w:ascii="Source Sans Pro;Times New Roman" w:hAnsi="Source Sans Pro;Times New Roman"/>
                      <w:sz w:val="22"/>
                      <w:szCs w:val="22"/>
                    </w:rPr>
                    <w:t>ИНН 3245005636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Source Sans Pro;Times New Roman" w:ascii="Source Sans Pro;Times New Roman" w:hAnsi="Source Sans Pro;Times New Roman"/>
                      <w:sz w:val="22"/>
                      <w:szCs w:val="22"/>
                    </w:rPr>
                    <w:t>ОГРН 1103200000430</w:t>
                  </w:r>
                  <w:r>
                    <w:rPr>
                      <w:i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Генеральный директор- Шилин Владимир Николаевич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</w:rPr>
                    <w:t xml:space="preserve">Начальник отдела обучения – </w:t>
                  </w:r>
                </w:p>
                <w:p>
                  <w:pPr>
                    <w:pStyle w:val="Normal"/>
                    <w:jc w:val="center"/>
                    <w:rPr>
                      <w:rFonts w:ascii="Source Sans Pro;Times New Roman" w:hAnsi="Source Sans Pro;Times New Roman" w:cs="Source Sans Pro;Times New Roman"/>
                      <w:sz w:val="23"/>
                      <w:szCs w:val="23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Маюрова Мария Васильев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0, г.Брянск,</w:t>
              <w:br/>
              <w:t>ул.Фокина, д.19</w:t>
              <w:br/>
              <w:t xml:space="preserve">Тел./факс: (483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5-57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5-58, 31-15-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profbis</w:t>
              </w:r>
              <w:r>
                <w:rPr>
                  <w:rStyle w:val="InternetLink"/>
                  <w:sz w:val="20"/>
                  <w:szCs w:val="20"/>
                </w:rPr>
                <w:t>3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hrana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ruda</w:t>
              </w:r>
              <w:r>
                <w:rPr>
                  <w:rStyle w:val="InternetLink"/>
                  <w:sz w:val="20"/>
                  <w:szCs w:val="20"/>
                </w:rPr>
                <w:t>32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имеется аккредитация, обучение организация не проводит)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чебно-аналитический центр охраны труда, поддержки малого и среднего предпринимательств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 xml:space="preserve">ООО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«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Центр УАОТ, ПМСП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»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50064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06325000425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Генеральный директор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илин  Николай Владимирови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ститут повышения квалификаци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570447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116325606006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иректор- Шадоба Еле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50, г.Брянск, ул.Калинина, 98А/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-606-89-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8 (4832) </w:t>
            </w:r>
            <w:r>
              <w:rPr>
                <w:bCs/>
                <w:sz w:val="20"/>
                <w:szCs w:val="20"/>
                <w:shd w:fill="FFFFFF" w:val="clear"/>
              </w:rPr>
              <w:t>33-03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 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ipk32@yandex.ru</w:t>
              </w:r>
            </w:hyperlink>
            <w:r>
              <w:rPr>
                <w:rFonts w:cs="Verdana" w:ascii="Verdana" w:hAnsi="Verdana"/>
                <w:color w:val="000000"/>
                <w:sz w:val="19"/>
                <w:szCs w:val="19"/>
                <w:shd w:fill="FFFFFF" w:val="clear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Образовательный центр «Учпроматомнадзор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 xml:space="preserve">АНО ДПО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«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3"/>
                <w:szCs w:val="23"/>
              </w:rPr>
              <w:t>ОЦ "Учпроматомнадзор</w:t>
            </w:r>
            <w:r>
              <w:rPr>
                <w:sz w:val="22"/>
                <w:szCs w:val="22"/>
              </w:rPr>
              <w:t xml:space="preserve">»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50000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  <w:r>
              <w:rPr>
                <w:rFonts w:cs="Source Sans Pro;Times New Roman" w:ascii="Source Sans Pro;Times New Roman" w:hAnsi="Source Sans Pro;Times New Roman"/>
                <w:color w:val="333333"/>
                <w:sz w:val="22"/>
                <w:szCs w:val="22"/>
              </w:rPr>
              <w:t>1113200000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</w:t>
            </w:r>
            <w:r>
              <w:rPr>
                <w:sz w:val="22"/>
                <w:szCs w:val="22"/>
              </w:rPr>
              <w:t xml:space="preserve"> - Цьовх Валентина 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Зам. директора</w:t>
            </w:r>
            <w:r>
              <w:rPr>
                <w:sz w:val="22"/>
                <w:szCs w:val="22"/>
              </w:rPr>
              <w:t xml:space="preserve"> - Тхамокова Татья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19, г. Брянск, 2-я Почепская, 35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832) 71-82-88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uchpromatom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номная некоммерческая организация дополнительного профессионального образования «Охрана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АНО ДПО «Охрана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57033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5325601039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Директор</w:t>
            </w:r>
            <w:r>
              <w:rPr>
                <w:sz w:val="22"/>
                <w:szCs w:val="22"/>
              </w:rPr>
              <w:t xml:space="preserve"> – Долгий Василий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директора</w:t>
            </w:r>
            <w:r>
              <w:rPr>
                <w:sz w:val="22"/>
                <w:szCs w:val="22"/>
              </w:rPr>
              <w:t xml:space="preserve"> – Булдыгин Родион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2, Брянская область, г. Брянск, Дмитрова, дом 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(4832) 26-07-44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r>
              <w:rPr>
                <w:sz w:val="17"/>
                <w:szCs w:val="17"/>
                <w:shd w:fill="FFFFFF" w:val="clear"/>
                <w:lang w:val="en-US"/>
              </w:rPr>
              <w:t>training_center_32@mail.ru</w:t>
            </w:r>
          </w:p>
          <w:p>
            <w:pPr>
              <w:pStyle w:val="Normal"/>
              <w:jc w:val="center"/>
              <w:rPr>
                <w:rFonts w:ascii="Source Sans Pro;Times New Roman" w:hAnsi="Source Sans Pro;Times New Roman" w:cs="Source Sans Pro;Times New Roman"/>
                <w:sz w:val="23"/>
                <w:szCs w:val="23"/>
                <w:lang w:val="en-US"/>
              </w:rPr>
            </w:pPr>
            <w:r>
              <w:rPr>
                <w:rFonts w:cs="Source Sans Pro;Times New Roman" w:ascii="Source Sans Pro;Times New Roman" w:hAnsi="Source Sans Pro;Times New Roman"/>
                <w:sz w:val="23"/>
                <w:szCs w:val="23"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  <w:gridCol w:w="785"/>
            </w:tblGrid>
            <w:tr>
              <w:trPr/>
              <w:tc>
                <w:tcPr>
                  <w:tcW w:w="12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315"/>
                    <w:rPr>
                      <w:rFonts w:ascii="Source Sans Pro;Times New Roman" w:hAnsi="Source Sans Pro;Times New Roman" w:cs="Source Sans Pro;Times New Roman"/>
                      <w:b/>
                      <w:b/>
                      <w:bCs/>
                      <w:sz w:val="23"/>
                      <w:szCs w:val="23"/>
                      <w:lang w:val="en-US"/>
                    </w:rPr>
                  </w:pPr>
                  <w:r>
                    <w:rPr>
                      <w:rFonts w:cs="Source Sans Pro;Times New Roman" w:ascii="Source Sans Pro;Times New Roman" w:hAnsi="Source Sans Pro;Times New Roman"/>
                      <w:b/>
                      <w:bCs/>
                      <w:sz w:val="23"/>
                      <w:szCs w:val="23"/>
                      <w:lang w:val="en-US"/>
                    </w:rPr>
                  </w:r>
                </w:p>
              </w:tc>
              <w:tc>
                <w:tcPr>
                  <w:tcW w:w="7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315"/>
                    <w:rPr>
                      <w:rFonts w:ascii="Source Sans Pro;Times New Roman" w:hAnsi="Source Sans Pro;Times New Roman" w:cs="Source Sans Pro;Times New Roman"/>
                      <w:b/>
                      <w:b/>
                      <w:bCs/>
                      <w:sz w:val="23"/>
                      <w:szCs w:val="23"/>
                      <w:lang w:val="en-US"/>
                    </w:rPr>
                  </w:pPr>
                  <w:r>
                    <w:rPr>
                      <w:rFonts w:cs="Source Sans Pro;Times New Roman" w:ascii="Source Sans Pro;Times New Roman" w:hAnsi="Source Sans Pro;Times New Roman"/>
                      <w:b/>
                      <w:bCs/>
                      <w:sz w:val="23"/>
                      <w:szCs w:val="23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.20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онерное общ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зпром газораспределение Брянс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О «Газпром газораспределение Брянск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23400745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3326500052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Директор обучающего центра</w:t>
            </w:r>
            <w:r>
              <w:rPr>
                <w:sz w:val="22"/>
                <w:szCs w:val="22"/>
              </w:rPr>
              <w:t xml:space="preserve">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акова Еле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36"/>
              <w:gridCol w:w="1809"/>
            </w:tblGrid>
            <w:tr>
              <w:trPr/>
              <w:tc>
                <w:tcPr>
                  <w:tcW w:w="29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31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31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1033, Брянская область, г. Брянск, Щукина, дом 5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32) 58-99-3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832)74-21-36 (приемная АО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74-31-8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-mail: petrakovaei@gro32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Jsextractedaddress">
    <w:name w:val="js-extracted-address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eretalon@mail.ru" TargetMode="External"/><Relationship Id="rId3" Type="http://schemas.openxmlformats.org/officeDocument/2006/relationships/hyperlink" Target="mailto:obuchenie@anoumitc.ru" TargetMode="External"/><Relationship Id="rId4" Type="http://schemas.openxmlformats.org/officeDocument/2006/relationships/hyperlink" Target="mailto:Ykps32@yandex.ru" TargetMode="External"/><Relationship Id="rId5" Type="http://schemas.openxmlformats.org/officeDocument/2006/relationships/hyperlink" Target="mailto:otipb-bryansk@mail.ru" TargetMode="External"/><Relationship Id="rId6" Type="http://schemas.openxmlformats.org/officeDocument/2006/relationships/hyperlink" Target="mailto:Bryansk.utz@yandex.ru" TargetMode="External"/><Relationship Id="rId7" Type="http://schemas.openxmlformats.org/officeDocument/2006/relationships/hyperlink" Target="mailto:Bryansk.utz@yandex.ru" TargetMode="External"/><Relationship Id="rId8" Type="http://schemas.openxmlformats.org/officeDocument/2006/relationships/hyperlink" Target="mailto:profbis32@yandex.ru" TargetMode="External"/><Relationship Id="rId9" Type="http://schemas.openxmlformats.org/officeDocument/2006/relationships/hyperlink" Target="http://www.ohrana-truda32.ru/" TargetMode="External"/><Relationship Id="rId10" Type="http://schemas.openxmlformats.org/officeDocument/2006/relationships/hyperlink" Target="mailto:ipk32@yandex.ru" TargetMode="External"/><Relationship Id="rId11" Type="http://schemas.openxmlformats.org/officeDocument/2006/relationships/hyperlink" Target="mailto:uchpromatom@mail.ru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4:08:00Z</dcterms:created>
  <dc:creator>upr2102</dc:creator>
  <dc:description/>
  <cp:keywords/>
  <dc:language>en-US</dc:language>
  <cp:lastModifiedBy>Старовойтова Елена Ивановна</cp:lastModifiedBy>
  <cp:lastPrinted>2019-01-17T13:06:00Z</cp:lastPrinted>
  <dcterms:modified xsi:type="dcterms:W3CDTF">2019-01-17T12:41:00Z</dcterms:modified>
  <cp:revision>26</cp:revision>
  <dc:subject/>
  <dc:title>ОБУЧАЮЩИЕ ОРГАНИЗАЦИИ БРЯНСКОЙ ОБЛАСТИ</dc:title>
</cp:coreProperties>
</file>