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ЬЖИЧСКОЕ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ЬЖИЧСКИЙ СЕЛЬСКИЙ СОВЕТ НАРОДНЫХ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 января 2019года  № 3-161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. Вельжич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43815</wp:posOffset>
                </wp:positionV>
                <wp:extent cx="3933190" cy="118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рассмотрении инициативы преобразования муниципальных образований Мглинского района и назначении публичных слушаний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а территории муниципального образования «Вельжичское  сельское поселение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pt;height:93.7pt;mso-wrap-distance-left:9.05pt;mso-wrap-distance-right:9.05pt;mso-wrap-distance-top:0pt;mso-wrap-distance-bottom:0pt;margin-top:3.4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рассмотрении инициативы преобразования муниципальных образований Мглинского района и назначении публичных слушаний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  <w:t>на территории муниципального образования «Вельжичское  сельское поселение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решение Ветлевского сельского Совета народных депутатов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движении инициативы о преобразовании муниципальных образований Мглинского района и назначении публичных слушаний на территории </w:t>
      </w:r>
      <w:r>
        <w:rPr>
          <w:rFonts w:cs="Times New Roman" w:ascii="Times New Roman" w:hAnsi="Times New Roman"/>
          <w:sz w:val="28"/>
          <w:szCs w:val="28"/>
        </w:rPr>
        <w:t>Ветл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», в  соответствии со статьям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13, 28 Федерального закона от 06 октября 2003 года №131-ФЗ «Об общих принципах организации местного самоуправления в Российской Федерации», Уставом  муниципального образования «Вельжичское сельское поселение», Положением о порядке организации и проведения публичных слушаний в муниципальном образовании Вельжичское сельское поселение, утвержденным решением Вельжичского сельского Совета народных депутатов от13.11.2015года №3-48,  Вельжичский сельски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держать инициативу Ветлевского сельского Совета народных депутатов о преобразовании муниципальных образований Мглинского райо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значить публичные слушания по инициатив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ельжичского сельского Совета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просу преобразования муниципального образования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ельжичское сельское поселение» и муниципальных образований  «Ветлевское сельское поселение», «Новоромановское  сельское поселение» и «Осколковское 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Ветлевское сельское поселение» Мглинского района Брянской области, с административным центром в д. Ветлев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ект решения прилагается) на 29.01.2019 года на 10 часов 00 минут в здании сельской администрации по адресу: с.Вельжичи ул.Пролетарская д.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Сформировать оргкомитет по подготовке и проведению публичных слушаний (далее – Оргкомитет) в состав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руздова Виктора Ивановича – главы Вельжичского сельского поселени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обжиной Людмилы Сергеевны  – депутат Вельжичского сельского Совета народных депутат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ацанова Виктора Петровича   – депутат Вельжичского сельского Совета народных депутат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Груздовой Ларисы Васильевны   – инспектор 1 категории Вельжичской сельской администрации.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Граждане, проживающие на территории муниципального образования «Вельжичское сельское поселение» вправе участвовать в публичных слушаниях в целях обсуждения проекта решения «О преобразовании муниципального образования «Вельжичское сельское поселение» Мглинского района Брянской области» посредством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подачи в Оргкомитет замечаний и предложений в устной и (или) письменной форме в срок до дня проведения публичных слушан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в день проведения публичных слушаний до окончания  публичных слушаний по месту их провед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 замечание и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проведении публичных слушаний все участники публичных слушаний вправе высказать свое мнение о преобразовании муниципального образования «Вельжичское сельское поселение» и внесенных замечаниях и предложениях, задать вопрос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 Жители Вельжичского сельского поселения, желающие выступить на публичных слушаниях, регистрируются в Оргкомитете в качестве выступающего. Регистрация в Оргкомитете прекращается за день до дня проведения публичных слуш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 Замечание и предложения в письменной форме граждане вправе предоставлять в Оргкомитет в срок со дня официального опубликования (обнародования) до 21.01.2019 года по адресу с.Вельжичи ул.Пролетарская д.5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7. Все представленные участниками публичных слушаний замечания и предложения о преобразовании муниципального образования «Вельжичское сельское поселение» отражаются в заключении о результатах публичных слушаний, составляемом Оргкомит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лючение о результатах публичных слушаний представляется в Вельжичский сельский Совет народных депутатов и администрацию муниципального образования «Вельжичское  сельское поселение» и учитывается в качестве рекомендаций при рассмотрении вопроса о преобразовании муниципального образования «Вельжичское сельское поселение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8. Направить настоящее решение в адрес Мглинского районного Совета народных депута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9. Решение вступает в силу со дня принятия и подлежит официальному  опубликованию (обнарод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ельжич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В.И. 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7:00Z</dcterms:created>
  <dc:creator>Вельжичская</dc:creator>
  <dc:description/>
  <cp:keywords/>
  <dc:language>en-US</dc:language>
  <cp:lastModifiedBy>Вельжичская</cp:lastModifiedBy>
  <dcterms:modified xsi:type="dcterms:W3CDTF">2019-01-14T05:44:00Z</dcterms:modified>
  <cp:revision>3</cp:revision>
  <dc:subject/>
  <dc:title>РОССИЙСКАЯ  ФЕДЕРАЦИЯ</dc:title>
</cp:coreProperties>
</file>