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нозируемых и фактических значениях показателей социально-экономического развития Мглинского район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за 2017 год</w:t>
      </w:r>
      <w:bookmarkEnd w:id="1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41"/>
        <w:gridCol w:w="2050"/>
        <w:gridCol w:w="1440"/>
        <w:gridCol w:w="1238"/>
        <w:gridCol w:w="1472"/>
      </w:tblGrid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ношение 2017г (факт) к 2017г (прогноз)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постоянного населения (среднегодовая)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66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,6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3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2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8288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соответствующих  единицах измер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3,1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дитерские издел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,1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хмал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3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водство важнейших видов сельскохозяйственной продукции в натуральном выражени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6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1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ош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50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т и пти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65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260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975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5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7051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вестиции в основной капитал по источникам финансирования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ственные средства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02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24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249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диты бан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00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3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9538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37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378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субъекта федера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7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37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муниципальных образован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лей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21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283,4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22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32057,46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есписочная численность работников (без внешних совместителей) по малым предприятиям -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4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малых предприятий по всем видам деятельност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6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44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824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быль (убыток) - сальд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6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 прибыль прибыльных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ом числе: убытки убыточных предприятий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9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1</w:t>
            </w:r>
          </w:p>
        </w:tc>
      </w:tr>
      <w:tr>
        <w:trPr>
          <w:trHeight w:val="8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есписочная численность работников предприятий и организаций- всего (по полному кругу предприятий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40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нд начисленной  заработной платы всех работников (полный круг предприятий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ыс.руб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837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97162,9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емесячная номинальная начисленная заработная плата одного  работника по полному кругу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97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62,7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розничной торговли 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3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19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83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00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7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623,2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детей в дошкольных образовательных учрежден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12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11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кв.м общей площ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ельный вес жилых домов, построенных населением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ая площадь жилых помещений, приходящаяся на 1 жителя (на конец года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.м. на челове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2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2"/>
    <w:qFormat/>
    <w:rPr>
      <w:rFonts w:ascii="Peterburg;Times New Roman" w:hAnsi="Peterburg;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80" w:after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Peterburg;Times New Roman" w:hAnsi="Peterburg;Times New Roman" w:eastAsia="Calibri" w:cs="Peterburg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28:00Z</dcterms:created>
  <dc:creator>IRK</dc:creator>
  <dc:description/>
  <cp:keywords/>
  <dc:language>en-US</dc:language>
  <cp:lastModifiedBy>GRIBAHO</cp:lastModifiedBy>
  <cp:lastPrinted>2018-02-20T08:59:00Z</cp:lastPrinted>
  <dcterms:modified xsi:type="dcterms:W3CDTF">2018-07-25T17:25:00Z</dcterms:modified>
  <cp:revision>8</cp:revision>
  <dc:subject/>
  <dc:title>Сведения о прогнозируемых и фактических значениях показателей социально-экономического развития муниципального района за отчетный финансовый 2017 год</dc:title>
</cp:coreProperties>
</file>