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ысокского сельского Совета народных депутатов «О бюджете Высок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2.12.2017 г. 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ысокского сельского Совета народных депутатов «О бюджете Высок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ысокского сельского поселения, а также порядком представления, рассмотрения и утверждения годового отчета об исполнении бюджета Высок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Выс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СОЦИАЛЬНО-ЭКОНОМИЧЕСКОГО  РАЗВИТИЯ  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8 ГОД И НА ПЛАНОВЫЙ  ПЕРИОД  2019 И 2020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за 2017 год составляет 790 человека, из них численность экономически-активного населения 403,0 человек. На 2018 год численность населения прогнозируется 780 человек, из них численность экономически-активного населения 400,0 человек.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и и в организациях в среднем трудится 89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нд начисленной заработной платы всех работников в 2017 году составляет 5672,40 тыс. рублей, прогнозируется на 2018 год 6177,6 тыс. рублей, прогнозируется на 2019 год - 6493,5 тыс. рублей, прогнозируется на 2020 год - 6809,4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в 2017 году составила 5310,87 рублей, в 2018 году прогнозируется 5784,27 рублей, в 2019 году – 6291,67 рублей и в 2020    году 6836,35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ысокского сельского Совета народных депутатов «О бюджете Высокского сельского поселения на 2017 год и плановый период 2018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ысок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1327,3 тыс. рублей, из них, налоговые и неналоговые доходы составили 1225,2 тыс. рублей, или 92,3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1200,3 тыс. рублей. Удельный вес налоговых доходов в общей сумме налоговых и неналоговых доходов бюджета поселения прогнозируется в 2018 году на уровне 97,9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Высок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976"/>
        <w:gridCol w:w="1544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Высок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44,5 тыс. рублей. Объем поступлений налога на доходы физических лиц прогнозируется  на  2018 год- 64,8  тыс. рублей,  2019 год – 67,9 тыс. рублей, 2020 год 71,1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8 год прогнозируется в сумме 13,9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9 и 2020 годы оценивается в 14,7 тыс. руб. и 15,4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35,9 тыс. рублей,  на 2019 год – 36,6 тыс. рублей, на 2020 год -  37,3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1085,1 тыс. рублей, на 2019 год – 1163,1 тыс. рублей, на 2020 год- 1163,1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0,6 тыс. рублей, в 2019 году – 0,6 тыс. рублей, в 2020 году – 0,6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8 году  24,9 тыс. рублей, в 2019 году – 24,9 тыс. рублей, в 2020 году – 24,9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02,1 тыс. рублей, в 2019 году – 103,0 тыс. рублей, в 2020 году – 105,5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8 год поступят 38,1 тыс. рублей. Удельный вес  дотации 37,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бщего объема безвозмездных поступлений. </w:t>
      </w:r>
      <w:r>
        <w:rPr>
          <w:rFonts w:cs="Times New Roman" w:ascii="Times New Roman" w:hAnsi="Times New Roman"/>
          <w:sz w:val="28"/>
          <w:szCs w:val="28"/>
        </w:rPr>
        <w:t>Субвенций в 2018 году планируется в сумме 64 тыс.рублей, в структуре безвозмездных поступлений они занимают 62,7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327,3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 - 1410,9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417,9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0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3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4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4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,9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1104,0 тыс. рублей, или 83,2 % в общем объеме расходов. В 2018 году прогнозируется увеличение объема финансирования  на 115,8 тыс. рублей или на 11,7 % по сравнению с  оценкой 2017 года.  </w:t>
      </w:r>
    </w:p>
    <w:p>
      <w:pPr>
        <w:pStyle w:val="21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7 году в объеме  46,5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они  прогнозируются  в   сумме 64,1 тыс. рублей, или 37,8 % к  исполнению 2017 года.  На 2019 год  они планируются в сумме   64,7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 разделу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ят в 2018 году- 0,7 тыс.рублей, в 2019 году- 0,7 тыс.рублей, в 2020 году-0,7 тыс.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7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90,4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95,2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8 году  уличное освещение – 4,0 тыс. рублей, организация и содержание мест захоронения – 1,3 тыс. рублей, прочие мероприятия по благоустройству сельских поселений – 2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49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49,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14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8, 2019, 2020 годах 11,3 %, 10,6 %, 10,5 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149,6 тыс. рублей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2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ысокского сельского  Совета народных депутатов «О </w:t>
      </w:r>
      <w:r>
        <w:rPr>
          <w:bCs/>
          <w:sz w:val="28"/>
          <w:szCs w:val="28"/>
        </w:rPr>
        <w:t xml:space="preserve">бюджете Высок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к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Высок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56:00Z</dcterms:created>
  <dc:creator>Соколова Елена Михайловна</dc:creator>
  <dc:description/>
  <cp:keywords/>
  <dc:language>en-US</dc:language>
  <cp:lastModifiedBy>Admin</cp:lastModifiedBy>
  <cp:lastPrinted>2017-12-18T10:05:00Z</cp:lastPrinted>
  <dcterms:modified xsi:type="dcterms:W3CDTF">2017-12-18T06:09:00Z</dcterms:modified>
  <cp:revision>87</cp:revision>
  <dc:subject/>
  <dc:title>ЗАКЛЮЧЕНИЕ</dc:title>
</cp:coreProperties>
</file>