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отчет об исполнении бюджета  Мглинского муниципального района за 1-е полугодие  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 сентября 2015 года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об  исполнении бюджета Мглинского муниципального района за 1-е полугодие  2015 года (далее - Заключение) подготовлено в соответствии со статьей 264.2 Бюджетного кодекса Российской Федерации, пунктом 15 Решения Мглинского районного Совета народных депутатов от 18.12.2014 года № 5-81 «О бюджете Мглинского муниципального района на 2015 год и на плановый период 2016 и 2017 годов», Положением «О Контрольно-счетной палате Мглинского района», утвержденного Решением районного Совета народных депутатов от 26.10.2012г. № 4-444, Стандартом внешнего  муниципального финансового контроля 102 «Проведение оперативного контроля за ходом  исполнения решения» утвержденного решением Коллегии Контрольно-счетной палаты Мглинского района  от 29 марта 2013 года № 1-р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.2.5. плана работы Контрольно-счетной палаты Мглинского района на 2015 год, утвержденным решением Коллегии Контрольно-счетной палаты Мглинского района от 30 декабря 2014 года         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муниципального района в 2015 году, отчетности об исполнении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е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 решение Мглинского районного Совета народных депутатов от 18.12.2014 г.  № 5-81 «О бюджете Мглинского муниципального района на 2015 год и на плановый период 2016 и 2017 годов» утвержден в сумме 252 260 858,88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на 2015 год утвержден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99 498 858,88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тации 50 683 8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4 872 742,3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132 082 767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12 151 393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возврата остатков  субсидий, субвенций и иных межбюджетных трансфертов, имеющих целевое назначение, прошлых лет 72 124 рубля 75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из бюджетов муниципальных районов 363 971 рубль 17 к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муниципального района за 1-е полугодие 2015 года исполнена в сумме 149 208 638,83 рублей, или 59,2 % к утвержденному годовому плану. По сравнению с соответствующим периодом прошлого года доходы увеличились  на 15 148 615,67 рублей, увеличение составило 11,3 процента.  В структуре доходов бюджета муниципального района  удельный вес налоговых и неналоговых доходов составил 18,2 %, что ниже соответствующего периода прошлого года на 0,6 процента. На долю безвозмездных поступлений приходится 81,8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ые доходы бюджета муниципального района в сравнении с отчетным периодом 2014 года выросли на 34,7 %, объём безвозмездных поступлений увеличился на 7,1 проц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сложилось в сумме 27 203 819,05 рублей, или 51,6 % к утвержденному годовому план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обственные доходы составили 27 203 819,05 рублей, или 51,6 проц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е поступления составили 122 004 819,78 рублей, или 61,2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муниципального района по состоянию на 1 июля 2015 года в сравнении с аналогичным периодом прошлого года представлена в диа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руктура доходной части бюджета муниципального района, млн. рубле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/>
        <w:drawing>
          <wp:inline distT="0" distB="0" distL="0" distR="0">
            <wp:extent cx="6113145" cy="387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овые доходы  бюджета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95,6 процента. В абсолютном выражении поступления в  бюджет муниципального района составили 25 008 983 рубля 48 коп.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2,6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Основными налогами, которыми сформирована доходная часть бюджета в 1 полугодии 2015 года, являются налог на доходы физических лиц, акцизы по подакцизным товарам ( продукции), производимым на территории Российской Федерации, единый налог на вмененный доход для отдельных видов деятельности. На их долю приходится 97,9 % поступивших налоговых доходов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 бюджету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лугодие текущего года наблюдается рост платежей по  доходным источникам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доходы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 в  бюджет муниципального района в сумме 18 528 810 рублей 39 коп. годовые плановые назначения исполнены на 49,2 %, доля в налоговых доходах составляет 74,1 %. К соответствующему периоду 2014 года темп роста составил 119,2%, что обусловлено   погашением задолженности по заработной плате 2014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Акцизы по подакцизным товара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 1 полугодие  2015 года исполнены</w:t>
      </w:r>
      <w:r>
        <w:rPr>
          <w:rFonts w:eastAsia="Times New Roman" w:cs="Times New Roman" w:ascii="Times New Roman" w:hAnsi="Times New Roman"/>
          <w:color w:val="365F91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75,2% годового плана, в структуре налоговых доходов их доля составляет </w:t>
        <w:br/>
        <w:t>13,7 процент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ступления акцизов составили 3 420 646 рублей 23 коп., из них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ходы от у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кцизов на нефтепроду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 515 893 рубля 52 коп. Возврат сумм доходов от уплаты акцизов на прямогонный бензин составил 95 247 рублей 29 коп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диный налог на вмененный  доход для отдельных видов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упил в сумме 2 515125 рублей 16 коп. Годовые плановые назначения исполнены на 51,8 процента. В структуре налоговых доходов его доля составляет 10,1 процента. Темп роста к уровню 2014 года – 115,2 процен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налоговые доходы бюджета муниципального райо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Неналоговые доход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исполнены в сумме 2 194 835 рублей 57 коп., или на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1,9 % годовых плановых назначений. К соответствующему периоду 2014 года поступление неналоговых доходов составило 97,8 процент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71,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цента. Поступления составили           1 568 558 рублей 54 коп., из них: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, полученные в виде арендной платы за земельные участки, государственная собственность на которые не разграничена, также средства от продажи права на заключение договоров аренды указанных земельных  участков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1 443 743 рублей 46 коп.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124 815 рублей 08 коп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Платежи при пользовании природными ресурсами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ляют 6,9 % объема неналоговых доходов. Поступления сложились в сумме 150 79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рубль 93 коп., или 60,1% плановых назначений. Темп роста к 2014 году составил 112,9 процента. Из общего объема поступлений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плата за негативное воздействие на окружающую среду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ил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4"/>
          <w:lang w:eastAsia="ru-RU"/>
        </w:rPr>
        <w:t xml:space="preserve"> 150 791  рубль 93 коп., в том числе: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плата за размещение отходов производства и потребления –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34 739 рублей 01 коп;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плата за выбросы загрязняющих веществ в водные объекты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– 9 789 рублей 70 коп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.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выбросы загрязняющих веществ в атмосферный воздух стационарными объектами- 4 027 рублей 59 коп.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>плата за выбросы загрязняющих веществ в атмосферный воздух передвижными объектами- 2 235 рублей 63 коп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Доходы от продажи материальных и нематериальных активов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ляют 11,6 % объема неналоговых доходов. Поступления сложились в сумме 253 731 рубль 25 коп., или 76,9 % плановых назначений. К уровню прошлого года поступления составили 51,9  процен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122 004 819 рублей 78 коп, или 61,2 % утвержденных годовых назначений. По сравнению с аналогичным периодом 2014 года общий объем безвозмездных поступлений увеличился на 7,2 %, или на </w:t>
        <w:br/>
        <w:t>8 143 271 рубль 70 коп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безвозмездных поступлений бюджета муниципального района  </w:t>
        <w:br/>
        <w:t>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4102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27 970 590 рублей 00 коп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5,2 % плановых назнач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101,6 % к уровню 2014 год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4 372 325 рублей 00 коп., или на 55,0% от годового плана,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ню прошлого года 123,9 процент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бюджетам 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13 598 265  рублей, или 55,4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%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соответствующим уровнем прошлого года объем дотации увеличился на 2 000 265 рублей, или на 17,2 процент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бъем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сидий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ставил 2 760 746 рублей, или 56,7 % плановых назначений, к уровню 2014 года – 147,3 процент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за отчетный период поступили в сумме 84 389 556 рублей 12 коп., или 63,9 % годового плана и 105,3 процента  уровня 2014 год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ассовое исполнение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иных межбюджетных трансфертов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ставило 7 175 774 рублей 08 коп., что составляет 59,1 % плановых назначений и 74,5 % уровн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 муниципального района</w:t>
        <w:br/>
        <w:t>за I полугодие 2015 года привед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ём расходов, утвержденный Решением Мглинского районного Совета народных депутатов о бюджете муниципального района на 2015 год,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2 630 912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, утвержденный по  уточненной бюджетной росписи на 1 июля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5 437 11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 коп.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то выше объемов утвержденных Решением о бюджете на 2 806 199  рублей 14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муниципального района 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32 483 89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ублей 73 коп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1,9 % уточненной бюджетной росписи. К уровню расходов аналогичного периода прошлого года темп роста состави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,2 процентов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 бюджета муниципального района в разрезе разделов бюджетной классификации расходов представлена в таблице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тверждено уточненной бюджетной росписью на 2015 год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квартал 2015 год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21 9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64 4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1 65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 648,3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8 24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 664,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72 86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2 250,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9 424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223,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97692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61232,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56 8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69 884,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26 5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40 705,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1 6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1 416,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70 4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13 2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5 437 111,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 483 897,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,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муниципального района 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 2015 года осуществлялось по 10 разделам бюджетной классификации расходов. Наибольший удельный вес в общем объеме расходов составили расходы по </w:t>
        <w:br/>
        <w:t xml:space="preserve">4 разделам: 07 «Образование», 01 «Общегосударственные вопросы»,08 «Культура, кинематография», 14 « Межбюджетные трансферты»,  с удельным весом в общем объеме расходов 89,6 % (68,7%, 8,2%, 7,6%, 5,1% соответственно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зрезе разделов бюджетной классификации расходов из 11 разделов  - 4 раздела исполнены более чем на 50%, 2 раздела– в объемах от 40 по 50%, </w:t>
        <w:br/>
        <w:t>4 раздела – в объемах от 20 до 40% и 1 раздел 0 % к утвержденным по уточненной бюджетной росписи объемам расх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именьший процент исполнения сложился по разделу </w:t>
        <w:br/>
        <w:t>05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но-коммунальное хозяй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(24,1%), наибольший – по разделу </w:t>
        <w:br/>
        <w:t>14 «Межбюджетные трансферты» (59,0%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исполнения расходов по разделам и подразделам бюджетной классификации расходов бюдж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муниципального района по подразделам классификации расходов показал, что из 39 подразделов </w:t>
        <w:br/>
        <w:t>по 4-м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1 разделу, подразделу - 05 03 «Благоустройство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одразделу 06 02 «Сбор, удаление отходов и очистки сточных   в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7 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1 13 « 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бюджета муниципального района в отчетном периоде осуществляли 7 главных распорядителей средств  бюджета. 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 бюджета исполнены  на 51,9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7 главных распорядителей расходов бюджета муниципального района ниже среднего уровня расходы исполнили  в 4 главных распорядите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о управлению муниципальным имуществом Мглинского района 33,7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глинского района 36,2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учреждение Мглинский районный Совет народных депутатов 38,9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 Мглинского района  453,6 процентов. Наибольший процент исполнения 57,6% сложился по муниципальному учреждению Мглинский районный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расходов, исполненных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и  2015 года, </w:t>
        <w:br/>
        <w:t>90 449 046 рублей 02 коп, или 68,3% общего объема произведенных расходов составляют расходы по муниципальному учреждению Мглинский районный отдел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муниципального район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 года исполнены в сумме 10 864 493 рубля, или 37,4% к утвержденным по бюджетной роспи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оля расходов по разделу в общей структуре расходов  бюджета  муниципального района составила 8,2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4 года, темп роста составил 111,6 проц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о подразделам классификации расходов составило от 20,3% по подразделу «Коммунальное хозяйство» до 73,1% по подразделу «Жилищное хозяйство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униципального района 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сложились в сумме 552 648  рублей 34 коп., или 48,4 % к объему расходов, предусмотренных уточненной бюджетной росписью. Темп роста к аналогичному периоду 2014 года составил 123,8 процента. Удельный вес расходов по разделу в общей структуре расходов  бюджета муниципального района  составил 0,4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, подразделу 02 03 «Мобилизационная и вневойсковая подготовка» расходы сложились в объеме 552 648 рублей 34 коп., или 48,4 % к уточненному пла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825 664 рубля 09 коп., или 36,6 % к объему расходов, предусмотренных уточненной бюджетной росписью на 2015 год. По разделу отмечено увеличение кассовых расходов к аналогичному периоду 2014 года, темп  роста составил 105,8 процента. Удельный вес расходов в структуре расходов бюджета муниципального района составил 0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о подразделам классификации расходов сложилось следующим образом: по подразделу 03 09 «Защита населения и территории от чрезвычайных ситуаций природного и техногенного характера, гражданская оборона» - 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3%, по подразде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3 14  «Другие вопросы в области национальной безопасности и правоохранительной деятельности» - 0,6 процента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за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лугодие 2015 года сложилось в объеме 4 162 250 рублей 79 коп., или </w:t>
        <w:br/>
        <w:t xml:space="preserve">51,6 процентов. Доля расходов по разделу в общей структуре расходов  бюджета муниципального района составила 3,1 процента. В целом по разделу отмечено увеличение  объема кассовых расходов к аналогичному периоду 2014 года, темп роста составил 162,5 процен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о подразделам классификации расходов составило от 40,5% по подразделу «Другие вопросы в области национальной обороны» до 52,4% по подразделу «Дорожное хозяйство (дорожные фонды)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удельный вес в общей структуре раздела занимают расходы по подразделу 04 09 «Дорожное хозяйство (дорожные фонды)»                      3 586 354 рублей 75 коп., или 86,2 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1 212 223  рублей 38 коп., или 24,1% к объему расходов, предусмотренных уточненной бюджетной росписью на год. К аналогичному периоду 2014 года отмечено увеличение расходов в 8,5 раза. Доля расходов раздела в общей структуре расходов 0,9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о подразделам классификации расходов составило от 20,3% по подразделу «Коммунальное хозяйство» до 73,1% по подразделу «Жилищное хозяй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91 061 232 рубля 58 коп., или 57,5% к объему расходов, предусмотренных уточненной бюджетной росписью на год. Доля расходов в общей структуре расходов областного бюджета составила 68,7 процента. Темп роста к аналогичному периоду 2014 года 104,4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езе подразделов процент исполнения варьирует от 31,5% по подразделу 07 07 «Молодежная политика и оздоровление детей» до 63,2% по подразделу 07 09 «Общее образова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ах раздела 07 «Образовани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убсидий, составил        81 918 610 рублей 47 коп., что соответствует 89,9% общего объема расходов по разде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15 год расходы  бюджета муниципального района с учетом уточненной бюджетной росписи были утверждены в объеме 19 256 801 рубль. 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0 069 984 рубля 01 коп., или на 52,3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м объеме бюджета доля расходов по разделу составила 7,6 процента. Темп роста к аналогичному периоду прошлого года составил 109,5 процента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08 01 «Культура» расходы сложились в сумме </w:t>
        <w:br/>
        <w:t>9 458 399 рублей08 коп., или 53,1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08 04 «Другие вопросы в области культуры, кинематографии» исполнение сложилось в объеме 611 584 рубля 93 коп., или 42,2% от годов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межбюджетных трансфертов составил 24 645 рублей, или </w:t>
        <w:br/>
        <w:t>0,2% расходов раздела. Объем субсидий  составил 9 458 399 рублей 08 коп., или 93,9 %  расходов разде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ая полит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 исполнены в сумме 4 640 705 рублей 10 коп., или 28,9 % к утвержденным ассигнованиям. Доля расходов по разделу в общей структуре расходов областного бюджета составила 3,5 процента. По сравнению с аналогичным периодом 2014 года расходы уменьшились на         1,3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о подразделам классификации расходов составило от 23,6% по подразделу 10 04 « Охрана семьи и детства» до 50,1% по подразделу 10 03 «Социальное обеспечение насел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5 года исполнены в сумме 2 381 416 рублей 16 коп., или 49,2 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х бюджетных ассигнований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по разделу в общей структуре расходов составил 1,8 процент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п роста к аналогичному периоду 2014 года составил 101,9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по подразделу 11 01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Физическая культура» составило 47,9 процен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подразделу 11 02 «Массовый спорт» 73,4 проц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бюджетные расходы исполнены в объеме 6 713 280 рублей, что соответствует 59,0% годового объема утвержденных расходов. Доля расходов в структуре  расходов бюджета составляет 5,1 проц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межбюджетных трансфертов к аналогичному периоду прошлого года уменьшился на 29,5 процент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 рас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одразделам  « Выравнивание бюджетной обеспеченности поселений» составили 54,0 %, « Поддержка  мер по обеспечению сбалансированности бюджетов поселений» 63,9 процентов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исполнения муниципальных 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 10  Решения районного Совета народных депутатов от 18.12.2014 № 5-81 «О бюджете  Мглинского муниципального района на 2015 год и на плановый период 2016 и </w:t>
        <w:br/>
        <w:t>2017 годов», исполнение бюджета предусмотрено в рамках 9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государственных программ, утвержден в сумме 248 369 8762 рубля, что составляет 98,3% общего объема расходов  бюдж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исполнение расходов бюджета муниципального района по муниципальным программам составило 131 238 372 рубля 92 коп., или 52,2% утвержденной бюджетных рос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исполнение (более 30,0%) сложилось по 7-ти муниципальным  программ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ализация полномочий исполнительного - распорядительного органа Мглинского района (2014-2017 годы)»– 36,4% от суммы, предусмотренной  уточненной бюджетной росписью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роительство и архитектура в Мглинском районе (2014-2017 годы)» – 46,9% от суммы, предусмотренной уточненной бюджетной росписью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муниципальной собственностью Мглинского района (2014-2017 годы)» – 33,7 от суммы, предусмотренной уточненной бюджетной росписью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образования Мглинского района (2014-2017 годы)» – 57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и сохранение культурного наследия Мглинского района (2014-2017 годы)» – 52,4 проц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муниципальными финансами Мглинского района (2014-2017 годы)» – 53,9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ведение капитального ремонта многоквартирных домов на территории Мглинского района (2015-2017 годы)»- 77,7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среднего уровня (менее 30,0%) исполнены расходы по 2-м муниципальным программ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ойчивое развитие сельских территорий Мглинского района Брянской области на 2014-2017 годы и на период до 2020 года» - 21,3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равопорядка на территории Мглинского района (2014-2017 годы) – 4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анализа исполнения бюджета муниципального района обращено внимание на низкое исполнение расходов  по ряду подпрограмм, в частнос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мографическое развитие Мглинского района (2014-2017 годы)» -0,9 проц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ершенствование системы профилактики правонарушений и усиление борьбы с преступностью в Мглинском районе (2014-2017 годы)» -0,6 проц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ниципальная поддержка малого и среднего предпринимательства в Мглинском районе (2014-2017 годы)» - 7,4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Заключения Контрольно-счетной палаты проведен анализ исполнения расходов  бюджета муниципального района за отчетный период в разрезе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Администрация Мглинского района является ответственным исполнителем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еализация полномочий исполнительного - распорядительного органа Мглинского района» (2014-2017 годы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сполнителями являются муниципальное учреждение Мглинский районный отдел образования и Мглинский районный отдел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ом по муниципальной программе кассовое исполнение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лугодие  2015 года составил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5 782 2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ей 22 коп, или 36,4 процента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 программа включает девять под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программа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(2014-2017 годы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м полугодии  кассовое исполнение составило 3 486 880 рублей 55 коп., или 25,4%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программа «Содействие реализации полномочий в сфере  безопасности, защита населения и территории Мглинского района от чрезвычайных ситуаций,(2014-2017год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правлена н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ведение государственной политики в сфере  безопасности, защиту населения и территории Мглинского района от чрезвычайных ситу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ссовое исполнение составил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25 063 рубля 99 коп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38,3% уточненной бюджетной росписи, из них за счет бюджетных ассигнований, выделенных Администрации – 825 063 рубля 99 коп.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ли 38,3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целевой статье «Снижение рисков и смягчение последствий чрезвычайных ситуаций природного и техногенного характера» в первом полугодии расходы не осуществлялись, годовые назначения составляют 200 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) Подпрограмма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государственные полномочия Брянской области) (2014-2017 годы)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ссовое исполнение составило 78551 рубль 79 коп., или 21,7 процента, из них за счет бюджетных ассигнований выделенных Администрации района  по целевой статье «Осуществление отдельных полномочий в области охраны труда и уведомительной регистрации территориальных соглашений и коллективных договоров» в сумме 78 551 рубль 79 коп., или 48,7 %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бюджетных средств выделенных муниципальному учреждению Мглинский  районный отдел образования по целевой статье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» в первом полугодии расходы не осуществлялись, годовые назначения составляют 17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бюджетных средств выделенных муниципальному учреждению Мглинский  районный отдел культуры по целевой статье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» в первом полугодии расходы не осуществлялись, годовые назначения составляют 3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4) Подпрограмма «Кадровая политика в здравоохранении Мглинского района (2014-2017 годы)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а на проведение кадровой политики в здравоохранении Мгли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сполнителя муниципальной подпрограммы администрацией Мглинского района кассовые расходы исполнены в сумме 278 502 рублей или 44,1  % годовых назна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тветственным исполнителе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дпрограммы «Демографическое развитие Мглинского района (2014-2017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оды)»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администрация Мглин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м полугодии  кассовое исполнение составило 880 рублей, или 0,9%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подпрограмме «Проведение административной реформы в Мглинском районе (2014-2017 годы)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 является администрация Мглинского района, кассовое исполнение составило 1 053 458 рублей 44 коп., или 38,5 %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Ответственным исполнителе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программы « Молодежная политика 2014-2017 годы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администрация Мглинского района. Объём расходов уточненных бюджетной росписью составляет 55 000 рублей, исполнение по итогам 1 полугодия составляет 19 205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под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витие физической культуры и спорта(2014-2017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 администрация района. За 1 полугодие 2015 года кассовое исполнение составляет 2 381 416 рублей 16 коп., или 49,2 % уточненной бюджетной роспис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9)Подпрограмма «Муниципальная поддержка малого и среднего предпринимательства в Мглинском районе(2014-2017 годы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а  на поддержку малого и среднего предпринимательства в Мглин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сполнителя муниципальной подпрограммы  является администрация Мглинского района, кассовые расходы исполнены в сумме 27975 рублей или 7,4  % годовых назна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я Мглинского района является ответственным исполнителем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Строительство и архитектура в Мглинмком районе(2014-2017 годы)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ом по муниципальной программе кассовое исполнение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лугодие  2015 года составил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 382 67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ей 87 коп, или 36,4 процента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 программа включает четыре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) Подпрограмма «Развитие малоэтажного строительства на территории Мглинского района (2014-2017 годы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ссовое исполнение составило в сумме 62 719 рублей 50 коп., или 60,8 % 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) Подпрограмма «Развитие ипотечного кредитования в жилищном строительстве Мглинского района (2014-2017 годы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ссовое исполнение за 1 полугодие 2015 года отсут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программа «Модернизация объектов коммунальной инфраструктуры (2014-2017 годы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ссовое исполнение составило в сумме 482 531 рублей 50 коп., или 62,4 % 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программа «Комплексное развитие систем коммунальной инфраструктуры Мглинского района (2014-2017 годы)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ссовое исполнение составило в сумме 3 837 426 рублей 87 коп., или 45,6 %  уточн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дминистрация Мглинского района является ответственным исполнителем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Устойчивое развитие сельских территорий Мглинского района Брянской области на 2004-2017 годы и на период до 2020 го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ой программе кассовое исполнение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лугодие  2015 года составил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92 7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ь 45 коп., или 21,3 % уточненной бюджетной рос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правопорядка на территории Мглинского района (2014-2017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администрация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исполнители муниципальное учреждение Мглинский районный отдел образования, Мглинский районный отдел культуры. Объем расходов, утвержденных на реализацию мероприятий государственной программы, составляет                   328 000 рублей, исполнение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5 года составило </w:t>
      </w:r>
      <w:r>
        <w:rPr>
          <w:rFonts w:cs="Times New Roman" w:ascii="Times New Roman" w:hAnsi="Times New Roman"/>
          <w:bCs/>
          <w:sz w:val="28"/>
          <w:szCs w:val="28"/>
        </w:rPr>
        <w:t>13 178 рублей 94 коп., или 4,0% утвержденных бюджетных назнач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осуществлялось по пяти подпрограм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) Подпрограмма «Совершенствование системы профилактики правонарушений и усиление борьбы с преступностью в Мглинском районе(2014-2017 годы)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а  на совершенствование системы профилактики правонарушений и усиление борьбы с преступностью в Мглин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сполнителя муниципальной подпрограммы  является администрация Мглинского района,  кассовые расходы исполнены в сумме      600 рублей или 0,6  % годовых назна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под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иводействие коррупции в Мглинском районе(2014-2017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 администрация района. За 1 полугодие 2015 года кассовое исполнение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под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вышение безопасности дорожного движения в Мглинском районе(2014-2017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 администрация  Мглинского района. За 1 полугодие 2015 года кассовое исполнение отсутствует. Соисполнителем подпрограммы является муниципальное учреждение Мглинский районный отдел образования, средства направлены на повышение безопасности дорожного движения в Мглинском районе, кассовое исполнение составляет 12 578 рублей 94 коп., или 25,2 % утвержденных бюджетных назнач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)Подпрограмма «Комплексные меры противодействия злоупотреблению наркотиками и их незаконному обороту (2014-2017 годы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м исполнителем является администрация Мглинскго района, соисполнители Мглинский районный отдел образования и Мглинский районный отдел культуры, кассовое исполнение за 1 полугодие 2015 года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под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Комплексные меры профилактики проявлений терроризма и экстремизма на территории Мглинск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йона (2014-2017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является администрация  Мглинского района. За 1 полугодие 2015 года кассовое исполнение отсутству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ой собственностью Мглинского района (2014-2017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Комитет по управлению муниципальным имуществом 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Объем расходов, уточненных бюджетной росписью на реализацию муниципальной программы, составляет 1 664 500 рублей, исполнение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5 года составило </w:t>
      </w:r>
      <w:r>
        <w:rPr>
          <w:rFonts w:cs="Times New Roman" w:ascii="Times New Roman" w:hAnsi="Times New Roman"/>
          <w:bCs/>
          <w:sz w:val="28"/>
          <w:szCs w:val="28"/>
        </w:rPr>
        <w:t>561 492 рубля 97 коп., или 33,7 %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 Мглинского района (2014-2017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Муниципальное учреждение  Мглинский районный отдел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совые расходы исполнены в сумме 89 851 066 рублей  40 коп., или 57,6  % уточненной бюджетной росписи. Соисполнителем является  Мглинский районный отдел культуры, кассовые расходы исполнены в сумме 899 880 рублей 24 коп., или 55,4 % уточненной бюджетной рос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и сохранение культурного наследия Мглинского района (2014-2017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Мглинский районный отдел культуры</w:t>
      </w:r>
      <w:r>
        <w:rPr>
          <w:rFonts w:cs="Times New Roman" w:ascii="Times New Roman" w:hAnsi="Times New Roman"/>
          <w:sz w:val="28"/>
          <w:szCs w:val="28"/>
        </w:rPr>
        <w:t xml:space="preserve">. Объем расходов, уточненных бюджетной росписью на реализацию муниципальной программы, составляет 19 173 921 рубль, исполнение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5 года составило </w:t>
      </w:r>
      <w:r>
        <w:rPr>
          <w:rFonts w:cs="Times New Roman" w:ascii="Times New Roman" w:hAnsi="Times New Roman"/>
          <w:bCs/>
          <w:sz w:val="28"/>
          <w:szCs w:val="28"/>
        </w:rPr>
        <w:t>10 045 339 рублей 01 коп., или 52,4 %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первом полугодии расходы  по Мглинскому  районному отделу культуры составляют 9 441 631 рубль 68 коп., или 52,0 % уточненных бюджетной роспис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программе «Культура Мглинского района (2014-2017 годы» исполнение составило 603 707 рублей 73 коп., или 60,4 % уточненной бюджетной рос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и финансами  Мглинского района (2014-2017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финансовый отдел администрации Мглин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, уточненных бюджетной росписью на реализацию муниципальной программы, составляет 16 298 009 рублей, исполнение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5 года составило </w:t>
      </w:r>
      <w:r>
        <w:rPr>
          <w:rFonts w:cs="Times New Roman" w:ascii="Times New Roman" w:hAnsi="Times New Roman"/>
          <w:bCs/>
          <w:sz w:val="28"/>
          <w:szCs w:val="28"/>
        </w:rPr>
        <w:t>8 792 257 рублей 76 коп., или 53,9 % уточненной бюджетной рос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первом полугодии расходы по финансовому отделу администрации Мглинского района составляют 1 613 239 рублей 76 коп., или 40,4 % уточненных бюджетной роспис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программе « Межбюджетные отношения с муниципальными образованиями (2014-2017 годы» исполнение составило 7 179 018 рублей, или 58,3 % уточненной бюджетной рос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ведение капитального ремонта многоквартирных домов на территории Мглинского района (2015-2017 годы)»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 администрация Мгли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Объем расходов, уточненной бюджетной росписью на реализацию муниципальной программы, составляет 280 000 рублей, исполнение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5 года составило </w:t>
      </w:r>
      <w:r>
        <w:rPr>
          <w:rFonts w:cs="Times New Roman" w:ascii="Times New Roman" w:hAnsi="Times New Roman"/>
          <w:bCs/>
          <w:sz w:val="28"/>
          <w:szCs w:val="28"/>
        </w:rPr>
        <w:t>217 538 рубля 06 коп., или 77,7 %уточненной бюджетной роспис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 бюджета муниципального района  и источники внутреннего финансирования дефицита бюджета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м  Млгинского районного Совета народных депутатов от 18.12.2014 № 5-81  «О  бюджете Мглинского муниципального района на 2015 год и на плановый период 2016 и 2017 год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нят бездефицит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 внесением изменений в бюджетную роспись дефицит бюджета муниципального района составляет 3 176 252 рубля 26 к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администрацией Мглинского района отчетом, бюджет муниципального района 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 2015 года исполнен с профицитом в сумме 16 724 741 рубль 10коп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 муниципального район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 бюджета муниципального района в сумме 3 176 252 рубля 26 коп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ервный фон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естных администра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Мглинского районного Совета народных депутатов от 18.12.2014 № 5-81 «О бюджете Мглинского муниципального района на 2015 год и на плановый период 2016 и 2017 годов»  объ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 2015 год утвержден в сумме 1 500 000 рубл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совое исполнение ассигнований за полугодие составило 120 000 рублей, или восемь процентов выдел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Мглинского района бюджетные ассигнования резервного фонда израсходованы на оказание разовой материальной помощи гражданам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ная часть  бюджета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 2015 года исполнена в сумме 149 208 638 рублей 83 коп., или на 59,2 % к утвержденным годовым назначениям. По сравнению с соответствующим уровнем прошлого года доходы увеличились на 15 148 615 рублей 67 коп., или на 11,3 процента. Налоговые и неналоговые доходы  бюджета муниципального района  в сравнении с отчетным периодом 2014 года выросли на 34,7 %, объем безвозмездных поступлений увеличился на 7,1 процента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уктуре доходов  бюджета муниципального района  удельный вес собственных доходов составил 18,2%, что выше соответствующего периода прошлого года на 3,1 процентных пункта. В структуре собственных доходов бюджета на долю налоговых доходов приходится 95,6 процента. Поступления составили 25 008 983  рубля, или 52,6% годового плана. В целом по бюджету муниципальн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текущего года наблюдается рост платежей по основным налоговым доходным источникам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налоговые доходы исполнены в сумме 2 194 835 рублей 57 коп., или 41,9 % годовых плановых назначений. </w:t>
      </w:r>
    </w:p>
    <w:p>
      <w:pPr>
        <w:pStyle w:val="Normal"/>
        <w:suppressAutoHyphens w:val="tru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лугодие 2015 года кассовое исполнение безвозмездных поступлений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оставило 122 004 819 рублей 78 коп, или 61,2% утвержденных годовых назначений. Объем полученных дотаций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ставил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22,8% </w:t>
      </w:r>
      <w:r>
        <w:rPr>
          <w:rFonts w:cs="Times New Roman" w:ascii="Times New Roman" w:hAnsi="Times New Roman"/>
          <w:sz w:val="28"/>
          <w:szCs w:val="28"/>
          <w:lang w:eastAsia="ar-SA"/>
        </w:rPr>
        <w:t>плановых назначений и 101,6 % к уровню 2014 года. Плановые назначения по субсидиям исполнены на 56,7%, к уровню 2014 года 147,3%, по субвенциям годовые назначения исполнены на 63,9%, к уровню 2014 года 105,3 проц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отчетном периоде осуществлен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в объеме 363 971 рубль 17 ко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ение расходов бюджета муниципального района  за I полугодие  2015 года составило 132 483 897 рублей 73 коп., что соответствует 51,9% уточненной бюджетной росписи. К уровню расходов аналогичного периода прошлого года темп роста составил 104,2 процентов. В разрезе разделов бюджетной классификации расходов из 11 разделов - 4 раздела исполнены более чем на 50 %, 2 раздела – в объемах от 40 по 50%, 4 раздела – в объемах от 20 до 40 % и 1 раздел 0 % к утвержденным по уточненной бюджетной росписи объемам расходов. Наименьший процент исполнения сложился по разделу </w:t>
        <w:br/>
        <w:t>0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Жилищно - коммунальное хозяйство» (13,7%), наибольший – по разделу 14 «Межбюджетные трансферты» (59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бюджета муниципального района в отчетном периоде осуществляли 7 главных распорядителей средств  бюджета. 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 бюджета исполнены  на 51,9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7 главных распорядителей расходов бюджета муниципального района ниже среднего уровня расходы исполнили  в 4 главных распорядите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о управлению муниципальным имуществом Мглинского района 33,7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глинского района 36,2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учреждение Мглинский районный Совет народных депутатов 38,9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 Мглинского района  453,6 процентов. Наибольший процент исполнения 57,6% сложился по муниципальному учреждению Мглинский районный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расходов, исполненных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и  2015 года, </w:t>
        <w:br/>
        <w:t>90 449 046 рублей 02 коп, или 68,3% общего объема произведенных расходов составляют расходы по муниципальному учреждению Мглинский районный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а  в 1 полугодии 2015 года  осуществлялось  в рамках 9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ероприятий 9 муниципальных программ осуществлялась с участием нескольких главных распорядителей- соисполнителе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государственных программ в 2015 году,  утвержден в сумме 248 369 8762 рубля, что составляет 98,3% общего объема расходов  бюдж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исполнение расходов бюджета муниципального района по муниципальным программам составило 131 238 372 рубля 92 коп., или 52,2% утвержденной бюджетных рос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исполнение (более 30,0%) сложилось по 7-ти муниципальным  программ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ализация полномочий исполнительного - распорядительного органа Мглинского района (2014-2017 годы)»– 36,4% от суммы, предусмотренной  уточненной бюджетной росписью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роительство и архитектура в Мглинском районе (2014-2017 годы)» – 46,9% от суммы, предусмотренной уточненной бюджетной росписью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муниципальной собственностью Мглинского района (2014-2017 годы)» – 33,7 от суммы, предусмотренной уточненной бюджетной росписью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образования Мглинского района (2014-2017 годы)» – 57,6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и сохранение культурного наследия Мглинского района (2014-2017 годы)» – 52,4 проц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муниципальными финансами Мглинского района (2014-2017 годы)» – 53,9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ведение капитального ремонта многоквартирных домов на территории Мглинского района (2015-2017 годы)»- 77,7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среднего уровня (менее 30,0%) исполнены расходы по 2-м муниципальным программ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ойчивое развитие сельских территорий Мглинского района Брянской области на 2014-2017 годы и на период до 2020 года» - 21,3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равопорядка на территории Мглинского района (2014-2017 годы) – 4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анализа исполнения бюджета муниципального района обращено внимание на низкое исполнение расходов  по ряду подпрограмм, в частнос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мографическое развитие Мглинского района (2014-2017 годы)» -0,9 проц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ершенствование системы профилактики правонарушений и усиление борьбы с преступностью в Мглинском районе (2014-2017 годы)» -0,6 проц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ниципальная поддержка малого и среднего предпринимательства в Мглинском районе (2014-2017 годы)» - 7,4 проц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годии 2015 года межбюджетные трансферты муниципального рай</w:t>
        <w:tab/>
        <w:t>она составили 6 713 280 рублей, или 59,0% годовых бюджетных назначений. В структуре расходов бюджета муниципального района межбюджетные трансферты занимают  5,1 проц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межбюджетных трансфертов к аналогичному периоду прошлого года уменьшился на 29,5 процента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полнение  рас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подразделам  « Выравнивание бюджетной обеспеченности поселений» составили 54,0 %, « Поддержка  мер по обеспечению сбалансированности бюджетов поселений» 63,9 процентов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 2015 года исполнен с исполнен с профицитом в сумме 16 724 741 рубль 10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Мглинского районного Совета народных депутатов от 18.12.2014 № 5-81 «О бюджете Мглинского муниципального района на 2015 год и на плановый период 2016 и 2017 годов»  объ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 2015 год утвержден в сумме 1 500 000 рубл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совое исполнение ассигнований за полугодие составило 120 000 рублей, или восемь процентов выдел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Мглинского района бюджетные ассигнования резервного фонда израсходованы на оказание разовой материальной помощи гражданам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править Заключение Контрольно-счетной палаты И.о. главы администрации района О.В. Милиц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Заключение Контрольно-счетной палаты главе  района Н.В. Воликов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Т.Н.Фенькова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54:00Z</dcterms:created>
  <dc:creator>Пользователь</dc:creator>
  <dc:description/>
  <cp:keywords/>
  <dc:language>en-US</dc:language>
  <cp:lastModifiedBy>Admin</cp:lastModifiedBy>
  <cp:lastPrinted>2015-09-15T10:12:00Z</cp:lastPrinted>
  <dcterms:modified xsi:type="dcterms:W3CDTF">2015-09-15T06:24:00Z</dcterms:modified>
  <cp:revision>122</cp:revision>
  <dc:subject/>
  <dc:title>ЗАКЛЮЧЕНИЕ</dc:title>
</cp:coreProperties>
</file>