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страненным финансовым нарушениям в разрезе мероприятий, проводимых  Контрольно-счетной палатой Мг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- полугодие  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щий объём  устраненных нарушений</w:t>
      </w:r>
      <w:r>
        <w:rPr>
          <w:b/>
          <w:sz w:val="28"/>
          <w:szCs w:val="28"/>
        </w:rPr>
        <w:t>, выявленных в ходе проверок  за  1-е полугодие  2017 года составил 1216,1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2,4 тыс. рублей -</w:t>
      </w:r>
      <w:r>
        <w:rPr>
          <w:sz w:val="28"/>
          <w:szCs w:val="28"/>
        </w:rPr>
        <w:t xml:space="preserve">  устранено нарушений  неправомерного использования средств, из них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,5 тыс. рублей, превышение предельного уровня соотношения заработной платы руководителя учреждения и основного персонала, восстановлено в бюджет района </w:t>
      </w:r>
      <w:r>
        <w:rPr>
          <w:i/>
          <w:sz w:val="28"/>
          <w:szCs w:val="28"/>
        </w:rPr>
        <w:t>(КМ «Проверка финансово-экономической деятельности муниципального бюджетного учреждения « Мглинская межпоселенческая  централизованная библиотечная система» за 2016 год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2,2 тыс. рубле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еправомерно представленная замена ежегодн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плачиваемого отпуска денежной компенсацией, восстановлена учреждению</w:t>
      </w:r>
    </w:p>
    <w:p>
      <w:pPr>
        <w:pStyle w:val="Normal"/>
        <w:jc w:val="both"/>
        <w:rPr/>
      </w:pPr>
      <w:r>
        <w:rPr>
          <w:sz w:val="28"/>
          <w:szCs w:val="28"/>
        </w:rPr>
        <w:t>2,4 тыс. рубле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е обоснованное списание бензина марки АИ-92, восстановлено учреждению </w:t>
      </w:r>
      <w:r>
        <w:rPr>
          <w:i/>
          <w:sz w:val="28"/>
          <w:szCs w:val="28"/>
        </w:rPr>
        <w:t>(КМ «Проверка финансово-экономической деятельности муниципального бюджетного учреждения « Мглинская межпоселенческая  централизованная библиотечная система»  за 2016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,3 тыс. рублей, не обоснованное списание бензина марки АИ-92, восстановлено учреждению </w:t>
      </w:r>
      <w:r>
        <w:rPr>
          <w:i/>
          <w:sz w:val="28"/>
          <w:szCs w:val="28"/>
        </w:rPr>
        <w:t>(КМ «Проверка финансово-экономической деятельности муниципального бюджетного учреждения «Мглинская межпоселенческая  централизованная клубная система»  за 2016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0,1 тыс. рублей -</w:t>
      </w:r>
      <w:r>
        <w:rPr>
          <w:sz w:val="28"/>
          <w:szCs w:val="28"/>
        </w:rPr>
        <w:t xml:space="preserve">  устранено финансовых нарушени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6 тыс. рублей, до начислена  заработная плата работников Учреждения  за работу в нерабочие праздничные дн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,5 тыс. рублей, установлена переплата заработной платы, восстановлена  учреждению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 173,6</w:t>
      </w:r>
      <w:r>
        <w:rPr>
          <w:b/>
          <w:sz w:val="28"/>
          <w:szCs w:val="28"/>
          <w:u w:val="single"/>
        </w:rPr>
        <w:t xml:space="preserve"> тыс. рублей</w:t>
      </w:r>
      <w:r>
        <w:rPr>
          <w:sz w:val="28"/>
          <w:szCs w:val="28"/>
          <w:u w:val="single"/>
        </w:rPr>
        <w:t xml:space="preserve"> – </w:t>
      </w:r>
      <w:r>
        <w:rPr>
          <w:i/>
          <w:sz w:val="28"/>
          <w:szCs w:val="28"/>
          <w:u w:val="single"/>
        </w:rPr>
        <w:t>устранено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 нарушений бухгалтерского учета,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287,9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несены  исправления в бухгалтерский учет: поставлены на учет основные средства </w:t>
      </w:r>
      <w:r>
        <w:rPr>
          <w:i/>
          <w:sz w:val="28"/>
          <w:szCs w:val="28"/>
        </w:rPr>
        <w:t>(КМ «Проверка финансово-экономической деятельности муниципального бюджетного учреждения « Мглинская межпоселенческая  централизованная библиотечная система « за 2016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85,7 тыс. рублей - внесены  исправления в бухгалтерский учет: поставлено на учет особо ценное движимое имущество </w:t>
      </w:r>
      <w:r>
        <w:rPr>
          <w:i/>
          <w:sz w:val="28"/>
          <w:szCs w:val="28"/>
        </w:rPr>
        <w:t>(КМ «Проверка финансово-экономической деятельности муниципального бюджетного учреждения « Мглинская межпоселенческая  централизованная клубная система « за 2016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13:00Z</dcterms:created>
  <dc:creator>Admin</dc:creator>
  <dc:description/>
  <cp:keywords/>
  <dc:language>en-US</dc:language>
  <cp:lastModifiedBy>Admin</cp:lastModifiedBy>
  <cp:lastPrinted>2017-01-24T15:26:00Z</cp:lastPrinted>
  <dcterms:modified xsi:type="dcterms:W3CDTF">2017-07-06T08:41:00Z</dcterms:modified>
  <cp:revision>16</cp:revision>
  <dc:subject/>
  <dc:title>Справка</dc:title>
</cp:coreProperties>
</file>