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2170898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718517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1587292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6161594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