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3479304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434422710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1448636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19287197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