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2186478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699449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0841695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893222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