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4703465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87281857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4113358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33892402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