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6855526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0649083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4178177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915756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