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533862640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462779537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92122688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033398662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