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35024140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041225480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278818372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99745629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