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№</w:t>
      </w:r>
      <w:r>
        <w:rPr/>
        <w:t>1 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Положению о порядке размещения сведений 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доходах , расходах об имуществе и обязательствах имуществен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характера , представляемых депутатами Высокского сельского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народных депутатов , на официальном сайте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Мглинского района и предоставления этих сведений средства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массовой информации для опубликования.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СВЕДЕНИЯ        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7 года по 31 декабря  2017 года, об имуществе и обязательствах имущественного характера  по состоянию на конец отчетного периода, представленных   депутатами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ого сельского Совета народных депутат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084"/>
        <w:gridCol w:w="2121"/>
        <w:gridCol w:w="1152"/>
        <w:gridCol w:w="1118"/>
        <w:gridCol w:w="2049"/>
        <w:gridCol w:w="3044"/>
      </w:tblGrid>
      <w:tr>
        <w:trPr>
          <w:trHeight w:val="660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депутата</w:t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7 год</w:t>
            </w:r>
          </w:p>
          <w:p>
            <w:pPr>
              <w:pStyle w:val="Normal"/>
              <w:jc w:val="center"/>
              <w:rPr/>
            </w:pPr>
            <w:r>
              <w:rPr/>
              <w:t>( рублей)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 , за счет которых совершена сделка ( вид приобретенного имущества , источники)</w:t>
            </w:r>
          </w:p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trHeight w:val="525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8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лмыков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65,7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4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0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,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- МТЗ-8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Щигарцов Николай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Несовершеннолетних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7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19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Фольксваген роло</w:t>
            </w:r>
          </w:p>
          <w:p>
            <w:pPr>
              <w:pStyle w:val="Normal"/>
              <w:jc w:val="center"/>
              <w:rPr/>
            </w:pPr>
            <w:r>
              <w:rPr/>
              <w:t>УАЗ 315195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 -8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равцова Екатерина Феофи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 ВАЗ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Малашенко Любовь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икола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34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ва «Шеврале» (индивидуальная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ыжакова Ольг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зеко Ирина Павлов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70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8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5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  <w:t>17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етроченко Вер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41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95,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Ельцова Александр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57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59,5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5,4      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60" w:hanging="0"/>
        <w:rPr/>
      </w:pPr>
      <w:r>
        <w:rPr/>
        <w:t>*Указывается только Ф.И.О. депутата . Ф.И.О. супруги (супруга ) и несовершеннолетних детей не указывается.</w:t>
      </w:r>
    </w:p>
    <w:p>
      <w:pPr>
        <w:pStyle w:val="Normal"/>
        <w:ind w:left="660" w:hanging="0"/>
        <w:rPr/>
      </w:pPr>
      <w:r>
        <w:rPr/>
        <w:t>** Сведения указываются , если общая сумма совершенной сделки превышает общий доход депутата районного Совета и его супруги (супруга) за три последних года , предшествующих отчетному периоду.</w:t>
      </w:r>
    </w:p>
    <w:p>
      <w:pPr>
        <w:pStyle w:val="Normal"/>
        <w:ind w:left="660" w:hanging="0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9:51:00Z</dcterms:created>
  <dc:creator>Admin</dc:creator>
  <dc:description/>
  <cp:keywords/>
  <dc:language>en-US</dc:language>
  <cp:lastModifiedBy>www.PHILka.RU</cp:lastModifiedBy>
  <dcterms:modified xsi:type="dcterms:W3CDTF">2007-01-03T21:47:00Z</dcterms:modified>
  <cp:revision>10</cp:revision>
  <dc:subject/>
  <dc:title>СВЕДЕНИЯ</dc:title>
</cp:coreProperties>
</file>