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6740060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05.2017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73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8"/>
          <w:szCs w:val="28"/>
        </w:rPr>
        <w:t>О внесении изменений в состав постоянной комиссии по строительству, жилищно-коммунальному хозяйству, транспорту и связи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ind w:right="503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6 Регламента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г. № 5-23,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9"/>
          <w:tab w:val="left" w:pos="6120" w:leader="none"/>
          <w:tab w:val="left" w:pos="9355" w:leader="none"/>
        </w:tabs>
        <w:ind w:right="-5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состав комиссии по строительству, жилищно-коммунальному хозяйству, транспорту и связи Мглинского районного Совета народных депутатов пятого созыва, утвержденный решением Мглинского районного Совета народных депутатов  от 18.12.2014 г. № 5-77, следующие изменения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1 ввести в состав комиссии по строительству, жилищно-коммунальному хозяйству, транспорту и связи: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усова Александра Михайлович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Тужикову Ларису Васильев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2 вывести из состава комиссии по строительству, жилищно-коммунальному хозяйству, транспорту и связи Пущиенко Александра Александровича, Нищакова Виктора Иванович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одписан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12:18:00Z</dcterms:created>
  <dc:creator>Pre_Installed User</dc:creator>
  <dc:description/>
  <cp:keywords/>
  <dc:language>en-US</dc:language>
  <cp:lastModifiedBy>Admin</cp:lastModifiedBy>
  <cp:lastPrinted>2017-05-26T12:11:00Z</cp:lastPrinted>
  <dcterms:modified xsi:type="dcterms:W3CDTF">2017-05-26T08:11:00Z</dcterms:modified>
  <cp:revision>11</cp:revision>
  <dc:subject/>
  <dc:title>                                                                                                                              </dc:title>
</cp:coreProperties>
</file>