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8295968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215" w:hanging="0"/>
        <w:jc w:val="both"/>
        <w:rPr/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Прусова А.М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12 апреля 2017 года №18/91-4 «О передаче вакантного мандата депутата Мглинского районного Совета народных депутатов пятого созыва, зарегистрированному кандидату из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» и заслушав протокол мандатной комиссии Мглинского районного Совета народных депутатов, в соответствии с Регламентом Мглинского районного Совета народных депутатов  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5 мандатной комиссии утверд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в составе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, Прусова Александра Михайл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6:49:00Z</dcterms:created>
  <dc:creator>Pre_Installed User</dc:creator>
  <dc:description/>
  <cp:keywords/>
  <dc:language>en-US</dc:language>
  <cp:lastModifiedBy>Admin</cp:lastModifiedBy>
  <cp:lastPrinted>2017-05-17T10:12:00Z</cp:lastPrinted>
  <dcterms:modified xsi:type="dcterms:W3CDTF">2017-05-26T08:10:00Z</dcterms:modified>
  <cp:revision>10</cp:revision>
  <dc:subject/>
  <dc:title>                                                                                                                              </dc:title>
</cp:coreProperties>
</file>