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left="-426" w:firstLine="426"/>
        <w:jc w:val="center"/>
        <w:outlineLvl w:val="0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 xml:space="preserve">Ветлевское сельское поселение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етлевский сельский Совет народных депутатов 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03»  ноября   2017 года  № 3-114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д.Ветлев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both"/>
        <w:outlineLvl w:val="0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4.10.2016 г. №3-81-а « Об утвержд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етлев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об исполнении бюджета Ветле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 поселения и е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Ветлевский 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в решение Ветлевского сельского  Совета народных депутатов от 24 октября 2016 года  № 3/81-а  «Об утверждении Положения «О порядке составления, рассмотрения и утверждения бюджета Ветлевского сельского поселения, а также порядке  представления, рассмотрения и утверждения отчетности об исполнении бюджета Ветлев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абзацах  3, 5, 6, 8,  10, 11, 12 подпункта 2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бзац 11 подпункта 2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 В абзаце 4 подпункта 1 пункта 8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 «Муниципальный вестник» Ветле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Ветлевского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льского     поселения                                              В.В.Протченко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56:00Z</dcterms:created>
  <dc:creator>user</dc:creator>
  <dc:description/>
  <cp:keywords/>
  <dc:language>en-US</dc:language>
  <cp:lastModifiedBy>Admin</cp:lastModifiedBy>
  <cp:lastPrinted>2017-11-27T09:52:00Z</cp:lastPrinted>
  <dcterms:modified xsi:type="dcterms:W3CDTF">2017-11-27T06:56:00Z</dcterms:modified>
  <cp:revision>2</cp:revision>
  <dc:subject/>
  <dc:title> </dc:title>
</cp:coreProperties>
</file>