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мятка при оформлении трудовых отношений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331470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8"/>
        </w:rPr>
      </w:pPr>
      <w:r>
        <w:rPr>
          <w:color w:val="000000"/>
          <w:sz w:val="23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ормальная занятость – это ситуация в которой оказывается сотрудник, когда работа выполняется им без оформления трудового догово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е заключение трудового договора лишает работника права 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стаж (страховой стаж) для расчета и назначения трудовой пенсии по стар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, соответствующее государственным нормативным требованиям охраны труд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социальное страхование в случаях, предусмотренных федеральными закона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щаем внимание работодателей, </w:t>
      </w:r>
      <w:r>
        <w:rPr>
          <w:color w:val="000000"/>
          <w:sz w:val="28"/>
          <w:szCs w:val="28"/>
        </w:rPr>
        <w:t>выплачивающих «серую» зарплату, что своими действиям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 лишаете своих работников перспектив быть обеспеченными в стар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ы не даете им возможности воспользоваться средствами социальной защиты в настояще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 лишаете их возможности улучшить свои жилищные условия путем ипотечного кредитова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ы нарушаете налоговое законодательство, так как, выплачивая «серую» заработную плату,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 умышленно занижаете налоговую базу по налогу на доходы физических л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ы рискуете получить дисквалификацию и лишиться права занимать руководящие должности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щаем внимание работников, </w:t>
      </w:r>
      <w:r>
        <w:rPr>
          <w:color w:val="000000"/>
          <w:sz w:val="28"/>
          <w:szCs w:val="28"/>
        </w:rPr>
        <w:t>если Вы получаете «серую» зарплату, то Вы должны знать, что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 лишаетесь возможности: оплаты больничных листов, пособия по безработице; отпуска по уходу за ребенком до достижения им 3-летнего возраста; выходного пособия при увольнении по сокращению шта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ы не сможете получить социальный или имущественный налоговый вычет на покупку жилья или социальный налоговый вычет за обучение и лечени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 не сможете воспользоваться жилищной субсидие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) Вы не сможете рассчитывать на достойное обеспечение в старости в виде достойной пенс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09:00Z</dcterms:created>
  <dc:creator>Admin</dc:creator>
  <dc:description/>
  <cp:keywords/>
  <dc:language>en-US</dc:language>
  <cp:lastModifiedBy>Admin</cp:lastModifiedBy>
  <cp:lastPrinted>2017-07-27T10:36:00Z</cp:lastPrinted>
  <dcterms:modified xsi:type="dcterms:W3CDTF">2017-07-27T13:38:00Z</dcterms:modified>
  <cp:revision>3</cp:revision>
  <dc:subject/>
  <dc:title>Памятка для работодателя и работника при оформлении трудовых отношений</dc:title>
</cp:coreProperties>
</file>