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 xml:space="preserve">_Начальник   </w:t>
      </w:r>
      <w:r>
        <w:rPr/>
        <w:t xml:space="preserve">             _________       ___</w:t>
      </w:r>
      <w:r>
        <w:rPr>
          <w:u w:val="single"/>
        </w:rPr>
        <w:t xml:space="preserve">Пузанов Е.Б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30»  декаб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.1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0.1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_______________________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0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культурно-досуговых мероприятий (всего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молодежи  от 14 лет до 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3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38891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ConsPlusNonformat"/>
        <w:rPr/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28.07.2003г. №253-ст, дата введения 01.07.2004г.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52113-2003 «Услуги населению. Номенклатура показателей качества» (утвержден постановлением Госстандарта РФ от 15.08.2001г. №333-ст) (с изменениями от 07.07.2003г.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Государственный стандарт РФ ГОСТ Р ИСО 9004-2001 «Системы менеджмента качества. Рекомендации по улучшению деятельности» (принят постановлением Госстандарта РФ от 15.08.2001г. № 334-ст) (с изменениями от 07.07.2003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каз Губернатора Брянской области от 21.02.2013 года №154 «Об утверждении плана мероприятий направленных на повышение эффективности сферы культуры Брянской области» (с изменениями и дополнениями)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30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49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25467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309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Гл. бухгалтер:                                                                                                    Бурдина В.Ф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3:00Z</dcterms:created>
  <dc:creator>Дом культуры</dc:creator>
  <dc:description/>
  <cp:keywords/>
  <dc:language>en-US</dc:language>
  <cp:lastModifiedBy>Бухгалтер</cp:lastModifiedBy>
  <cp:lastPrinted>2017-01-23T14:12:00Z</cp:lastPrinted>
  <dcterms:modified xsi:type="dcterms:W3CDTF">2017-01-23T15:56:00Z</dcterms:modified>
  <cp:revision>35</cp:revision>
  <dc:subject/>
  <dc:title>УТВЕРЖДАЮ</dc:title>
</cp:coreProperties>
</file>