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7255281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 г.   № </w:t>
      </w:r>
      <w:r>
        <w:rPr>
          <w:rFonts w:cs="Times New Roman" w:ascii="Times New Roman" w:hAnsi="Times New Roman"/>
          <w:sz w:val="28"/>
          <w:szCs w:val="28"/>
          <w:u w:val="single"/>
        </w:rPr>
        <w:t>5-25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right="413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результатах оперативно – служебной деятельности служб и подразделений МО МВД России «Унечский» за 2016 год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временно исполняющего обязанности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6 год»,  руководствуясь Уставом, Мглинский районный Совет народных депутат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 – служебной деятельности служб и подразделений МО МВД России «Унечский»  за 2016 год»  принять к сведению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5"/>
        <w:shd w:fill="FFFFFF" w:val="clear"/>
        <w:spacing w:before="0" w:after="0"/>
        <w:jc w:val="both"/>
        <w:rPr>
          <w:color w:val="4E4B4B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2. активней реализовывать возможности, предоставленные административным законодательством, как в части профилактического воздействия, так и в части пресечения правонарушений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Рекомендовать администрации Мглинского района (Пущиенко  А.А.)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2 обеспечить реализацию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08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28:00Z</dcterms:created>
  <dc:creator>Makar</dc:creator>
  <dc:description/>
  <cp:keywords/>
  <dc:language>en-US</dc:language>
  <cp:lastModifiedBy>Admin</cp:lastModifiedBy>
  <cp:lastPrinted>2017-02-20T16:53:00Z</cp:lastPrinted>
  <dcterms:modified xsi:type="dcterms:W3CDTF">2017-02-20T12:53:00Z</dcterms:modified>
  <cp:revision>8</cp:revision>
  <dc:subject/>
  <dc:title>    </dc:title>
</cp:coreProperties>
</file>