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РОМАН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___2016 г. № ___</w:t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Новая Романовка</w:t>
      </w:r>
    </w:p>
    <w:p>
      <w:pPr>
        <w:pStyle w:val="Subtitle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right="4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 бюджете Новором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ind w:right="4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 и 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романов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409092,00 рубля, в том числе налоговые и неналоговые доходы в сумме 127069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 1409092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романовского сельского поселения на 1 января 201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18 год в сумме  1430805 рублей, в том числе 1292546,00 рублей, и на 2019 год в сумме  1411838,00  рублей, в том числе 127369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на 2018 год в сумме              1430805,00 рублей, в том числе условно утвержденные расходы в сумме  0,00 рублей и на 2019 год в сумме 1411838,00 рублей, в том числе условно утвержденные расходы в сумме 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Новоромановского сельского поселения на 1 января 2019 года в сумме 0,00 рублей и на 1 января 2020 года в сумме 0,00 рублей.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7 год согласно приложению 1 к настоящему Решению;     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плановый период 2018 и 2019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, осуществляется нормативным правовым актом Новоромановской сельской администрации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7 к настоящему Решению; 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7год в сумме 79500 рублей, на 2018 год 79500 рублей, на 2019 год 795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38396,00 рублей, на 2018 год в сумме 138259,00 рублей и на 2019 год в сумме 138142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Новоромановского сельского поселения, на 2017 год в сумме 2435,00 рублей, на 2018 год в сумме 2435,00 рублей и на 2019 год в сумме  2435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Новоромановской сельской администрации на 2017 год в сумме 2000,00 рублей, на 2018 год в сумме 2000,00 рублей, на 2019 год в сумме 2000 рублей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романовской сельской администрации порядка применения бюджетной классификаци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 финансирования дефицита бюджета посел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8 года в сумме 0,00  рублей, на 1 января 2019 года в сумме 0,00 рублей, на 1 января 2020 года 0,00 рублей.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16. Новоромановской сельской администрации представлять в  Новоромано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й сельской администрации ежеквартально представлять в   Новоромановский сельский Совет народных депутатов и Контрольно -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 по 31 декабря 2017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О.П.Конопли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7:00Z</dcterms:created>
  <dc:creator>Аксёненко Артур</dc:creator>
  <dc:description/>
  <cp:keywords/>
  <dc:language>en-US</dc:language>
  <cp:lastModifiedBy>User</cp:lastModifiedBy>
  <cp:lastPrinted>2012-11-26T17:21:00Z</cp:lastPrinted>
  <dcterms:modified xsi:type="dcterms:W3CDTF">2016-12-01T07:08:00Z</dcterms:modified>
  <cp:revision>41</cp:revision>
  <dc:subject/>
  <dc:title>закон об областном бюджете</dc:title>
</cp:coreProperties>
</file>