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3992563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10.2016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26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соста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тоянной комиссии по бюджет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логам  и экономической политике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комиссии по бюджету, налогам  и экономической политике Мглинского районного Совета народных депутатов пятого созыва, утвержденный решением Мглинского районного Совета народных депутатов  от 12.11.2014 г. № 5-25,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сключить из состава комиссии по бюджету, налогам  и экономической политике Пущиенко Александра Александрович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вести в состав комиссии по бюджету, налогам  и экономической политике депутата Копонова Николая Петр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0:13:00Z</dcterms:created>
  <dc:creator>Pre_Installed User</dc:creator>
  <dc:description/>
  <cp:keywords/>
  <dc:language>en-US</dc:language>
  <cp:lastModifiedBy>Admin</cp:lastModifiedBy>
  <cp:lastPrinted>2016-10-26T16:20:00Z</cp:lastPrinted>
  <dcterms:modified xsi:type="dcterms:W3CDTF">2016-10-26T12:20:00Z</dcterms:modified>
  <cp:revision>9</cp:revision>
  <dc:subject/>
  <dc:title>                                                                                                                              </dc:title>
</cp:coreProperties>
</file>