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1.03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1.03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марта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158"/>
        <w:gridCol w:w="1080"/>
        <w:gridCol w:w="1173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ых условия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247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гистрировано больше пользователей за период работы в новогодние и рождественские праздничные дн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1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больше мероприятий за период работы в новогодние и рождественские праздничные дни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771386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7112,8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-за отсутствия ЭЦП в январе 2016 г. по техническим причинам  денежные средства были использованы не в полном объеме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ых условия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771386,0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11776,28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(уполномоченное лицо)   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 xml:space="preserve">                ________________                  </w:t>
      </w:r>
      <w:r>
        <w:rPr>
          <w:sz w:val="28"/>
          <w:szCs w:val="28"/>
          <w:u w:val="single"/>
        </w:rPr>
        <w:t>Боровская А.А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0»  марта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0:49:00Z</dcterms:created>
  <dc:creator>Дом культуры</dc:creator>
  <dc:description/>
  <cp:keywords/>
  <dc:language>en-US</dc:language>
  <cp:lastModifiedBy>Дом культуры</cp:lastModifiedBy>
  <cp:lastPrinted>2016-03-11T15:29:00Z</cp:lastPrinted>
  <dcterms:modified xsi:type="dcterms:W3CDTF">2016-03-23T07:55:00Z</dcterms:modified>
  <cp:revision>9</cp:revision>
  <dc:subject/>
  <dc:title>ОТЧЕТ О ВЫПОЛНЕНИИ</dc:title>
</cp:coreProperties>
</file>