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Heading1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от «19 » февраля 2016  г. №3/77</w:t>
      </w:r>
    </w:p>
    <w:p>
      <w:pPr>
        <w:pStyle w:val="Normal"/>
        <w:rPr>
          <w:sz w:val="28"/>
        </w:rPr>
      </w:pP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677" w:hanging="0"/>
        <w:jc w:val="both"/>
        <w:rPr>
          <w:sz w:val="28"/>
        </w:rPr>
      </w:pPr>
      <w:r>
        <w:rPr>
          <w:sz w:val="28"/>
        </w:rPr>
        <w:t>О проведении публичных слушаний по проекту решения «О внесении изменений в правила землепользования и застройки Мглинского городского поселения Мглинского муниципального района Брянской области</w:t>
      </w:r>
    </w:p>
    <w:p>
      <w:pPr>
        <w:pStyle w:val="Normal"/>
        <w:ind w:right="467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смотрев проект внесения изменений в правила землепользования и застройки Мглинского городского поселения Мглинского муниципального района Брянской области, в соответствии с главой 7 правил землепользования и застройки Мглинского городского поселения Мглинского муниципального района Брянской области, Уставом Мглинского городского поселения Совет народных депутатов города Мг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значить публичные слушания по проекту решения «О внесении изменений в правила землепользования и застройки Мглинского городского поселения Мглинского муниципального района Брянской области» на 19.04.2016 года (актовый зал администрации Мглинского района по адресу: г. Мглин, пл. Советская, д.6) в 11.00 час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дготовку и проведение публичных слушаний поручить Комиссии по землепользованию и застройк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едложения по внесении изменений в правила землепользования и застройки Мглинского городского поселения Мглинского муниципального района Брянской области принимаются до 18.04.2016 года по адресу: г. Мглин, площадь Советская, д.6, строительный отдел администрации Мглинского района,                     с 9 часов 00 минут до 17 часов 00 минут, кроме выходных дней, телефон: 2-11-9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тоговый документ о проведении публичных слушаний по вопросу «О внесении изменений в правила землепользования и застройки Мглинского городского поселения Мглинского муниципального района Брянской области» и поступившие предложения по обсуждаемому вопросу в установленные сроки представить в Совет народных депутатов города Мглина для принятия реш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Глава города Мглина                                      А.П. Фом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127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1:32:00Z</dcterms:created>
  <dc:creator>Пришляк</dc:creator>
  <dc:description/>
  <cp:keywords/>
  <dc:language>en-US</dc:language>
  <cp:lastModifiedBy>Секретарь</cp:lastModifiedBy>
  <cp:lastPrinted>2016-02-18T14:12:00Z</cp:lastPrinted>
  <dcterms:modified xsi:type="dcterms:W3CDTF">2016-02-18T11:32:00Z</dcterms:modified>
  <cp:revision>2</cp:revision>
  <dc:subject/>
  <dc:title>РОССИЙСКАЯ   ФЕДЕРАЦИЯ</dc:title>
</cp:coreProperties>
</file>