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 Мглинского районного Совета народных депутатов за отчетн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1 января по 31 декабря 2016 года для размещения на официальном сайте и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27"/>
        <w:gridCol w:w="1976"/>
        <w:gridCol w:w="2403"/>
        <w:gridCol w:w="1791"/>
        <w:gridCol w:w="1160"/>
        <w:gridCol w:w="1587"/>
        <w:gridCol w:w="1980"/>
        <w:gridCol w:w="1936"/>
      </w:tblGrid>
      <w:tr>
        <w:trPr>
          <w:trHeight w:val="6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юхов Анатолий Андреевич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71,6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Фольксваген Поло,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2107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зя Зинаида Алексеевн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46,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RWEY</w:t>
            </w:r>
            <w:r>
              <w:rPr>
                <w:sz w:val="20"/>
                <w:szCs w:val="20"/>
              </w:rPr>
              <w:t xml:space="preserve">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Светлана Иван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567,8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улина Татьяна Александ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12,7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кова Наталья Васи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19,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умнов Борис Парфен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78,7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46,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цкова Валентина Пет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48,8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68,6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АЗ 21099, 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Фольсваген Джетта, 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АЗ 2109, 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ГАЗ 3302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зда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енко Ольга Александровн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9,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 Николай Николаевич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86,5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ива Шевроле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46,8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иссан Экстрел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 Сергей Анатоль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095,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исан Альмера классик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26,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юдмила Васи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16,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1540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онов Николай Пет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25,9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4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60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шенков Александр Михайлович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31,6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03,7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ко Галина Феофан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55,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29,8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921059, индивидуа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ая Анна Петро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48,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33,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Гранта, 219110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цев Николай Алексе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00,9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1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хов Владимир Павл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98,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ада 2107-40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36,7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½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д Мондео, индивидуа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яко Николай Никола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989,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прицеп легковой МАЗ 8162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ON-DO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Георгий Александ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27,0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Ni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ima</w:t>
            </w:r>
            <w:r>
              <w:rPr>
                <w:sz w:val="20"/>
                <w:szCs w:val="20"/>
              </w:rPr>
              <w:t>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амаз 5320, индивидуальная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93,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ьков Александр Григорь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89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Нива Шевроле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, бессрочно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92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ьков Сергей Александ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-21104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убару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,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,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25,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,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,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,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,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жикова Лариса Васильевн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61,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75,8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жо – зо8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н Михаил Иванови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65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Шкода Октавия, индивидуальна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иков Сергей Никола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25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9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4,8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шенков Александр Алексее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54,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15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уАЗ 969 М,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иа церато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05,7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к Михаил Пет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75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19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Владимир Петрович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9,8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43, индивидуальная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99,8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0 в прав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, бессроч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*&gt; Указывается только фамилия, имя, отчество депута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23:00Z</dcterms:created>
  <dc:creator>Admin</dc:creator>
  <dc:description/>
  <cp:keywords/>
  <dc:language>en-US</dc:language>
  <cp:lastModifiedBy>Admin</cp:lastModifiedBy>
  <cp:lastPrinted>2017-04-05T16:09:00Z</cp:lastPrinted>
  <dcterms:modified xsi:type="dcterms:W3CDTF">2017-04-06T05:43:00Z</dcterms:modified>
  <cp:revision>13</cp:revision>
  <dc:subject/>
  <dc:title>СВЕДЕНИЯ</dc:title>
</cp:coreProperties>
</file>